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971234205"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63433821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3969528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739819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35999789"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2064715021"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827808345"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636013912"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948892132"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106205858"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91508691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82932120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10519492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07458011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40461761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894965352"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42103253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74270261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995386050"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92773030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85546168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645034428"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56999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808875810"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676904118"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704120009"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618498881"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044545394"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99746720"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2099176327"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978219382"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7839307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805452881"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64218722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231766095"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83966630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87407627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72584885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795593325"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876502847"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64327140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895103966"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84151518"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91106702"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224053475"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04596021"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21337639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64500370"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02039197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3292499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80913057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14992825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640747201"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47466368"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564311790"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89827240"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