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6377352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902249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3006060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1585399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7141445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9934023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6288322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0476625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3844016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99042133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8163939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4050651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2972306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4625411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6368097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10085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94923702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3092603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6290511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2464514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54265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2171653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8027521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3904278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272299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4306761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5423679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7009192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2922646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