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60485293"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2049963134"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714628322"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611834253"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568760673"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2003630652"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989379152"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554330536"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91499360"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005246400"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654136737"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205931322"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574516263"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302867833"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426672119"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881702227"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414716444"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53390406"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760694915"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187987669"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996828445"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396505310"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271126504"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626797027"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312857937"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647467258"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359345836"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430355560"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068921744"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677114740"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650259830"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296016429"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034175712"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695867547"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401938156"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332944108"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348841275"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867883075"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687691112"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23620948"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565641307"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315093440"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736910449"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047765838"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996478469"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956159012"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974173448"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691655043"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384798443"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005145351"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747879761"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673542040"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39306783"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585822096"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2058840918"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323051256"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