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3465266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4536084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72477675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14102402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0806272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4790136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9779326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31069223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9112730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5187118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5416808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0219394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3111332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4948793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37601819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34122619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6572798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10093781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1284158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8635888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5964531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4995852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8101862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6355686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59677297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9389902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6345971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8188755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565777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