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0052001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46562117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