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528232328"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823897789"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2121060000"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56411511"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