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180114936"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901153596"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92952213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695110991"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75765765"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031044810"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759209619"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909494425"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579396674"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986837398"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617091127"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583080117"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644909994"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95378176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21584729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960043331"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199347132"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751547521"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465559331"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868035165"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2051615527"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765294259"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2139763865"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242880459"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724165742"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113005445"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69910740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879579879"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85925082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