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493461043"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176728047"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947690709"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557470649"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