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231966262"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365935031"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600509555"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142728771"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