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79665246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23028027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