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69663545"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15934639"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204499514"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393382625"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1799995847"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652385970"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2072255673"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364478044"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2038051330"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205192513"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924812107"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1046412716"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2004355616"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989650812"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450134083"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809564424"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1056917210"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1885612012"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985193936"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633432379"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77495394"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817166501"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582887698"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062439024"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636559999"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2102883759"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87046901"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081148701"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463861419"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362986989"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727928239"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065857389"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2139324568"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29824858"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578965163"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819652914"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816769277"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2029716310"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989310508"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266173382"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103565242"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778706120"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575111543"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417507047"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167436897"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334714806"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37820980"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718564590"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2112065537"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34042534"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740510115"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188008277"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206577794"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092474590"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1395264514"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339666160"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