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665892425"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94162041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