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991502936"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2068779123"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2119223485"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696334247"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535915160"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89296477"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389603905"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334261379"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520058030"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833302468"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549068542"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286898020"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763189449"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82274490"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428915999"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522356662"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647398028"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466329126"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939296793"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921410350"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772094943"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37628973"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589427499"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444100719"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015059635"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154831601"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2043530265"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392279517"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2135874685"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