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59432105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39496633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35768828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35208700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69753531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780524648"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4099513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58739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33626111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01255175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6201095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7718628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36031923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85978053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07396404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7476923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773842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94875571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67341783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33404333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37849522"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16685702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0454537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63803368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3272904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91370363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40405068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93113622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48978052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