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2077069683"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640618089"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884199430"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2056995888"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900808847"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169639750"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633224168"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919127142"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2111538144"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263728955"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223641393"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776715663"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323067835"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651508325"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777666918"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53112093"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1983054468"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171831704"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576536273"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966745180"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694124074"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69668464"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977598814"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696072583"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484166092"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657195144"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2135748105"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829280427"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379884907"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230959123"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378610604"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796731501"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402246106"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2104665667"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051285723"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951729581"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598046368"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389477877"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388638908"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1360234576"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579443071"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62804091"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805885164"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570091086"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683876646"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735380746"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1284508376"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860544613"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7507919"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540400597"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999216132"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523727994"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749145605"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1414904910"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1720477358"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916592679"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