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2776158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10462876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04775689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5771298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72527090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5260227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0345392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0614261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72908988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69746782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9475025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3598707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2342321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4485268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72088480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41243084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05101280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41055543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72404071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0455309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78877486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33412785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2467361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5514716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11239402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7735550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0762284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7828311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64009299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