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7022172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889013866"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093661942"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51975433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50304195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625566015"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696138497"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92619711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70403491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716213066"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47348532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122937842"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02145296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28723507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326603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44884835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121595841"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443597978"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745079272"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634103868"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619248338"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330442499"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346941319"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24377302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0373454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341787650"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72295691"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90536303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5251347"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62024148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406005128"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450485105"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94950771"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90059864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246580978"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543042237"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691145654"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90546716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13468122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9393035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62869933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516246075"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06809102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121037279"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79327909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3857840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267830439"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01967012"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5922685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409832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407579447"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817754653"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167444212"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03885888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11066175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441054410"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