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755955383"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329092633"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03623088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53218851"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