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045907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2693613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