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3079179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4544136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0327904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6709378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121908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9274134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7427846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6377994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3703992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42374717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5404997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6268401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9415446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2198209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310130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0416864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6076263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20553974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5681171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0763314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483082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0102519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6119343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0415427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3030065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9521143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528503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1387131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