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52030055"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957383477"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838215040"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39516822"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88422839"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736430553"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362610891"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218525924"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