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576032085"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33683560"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43351370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