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9538932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4285987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68369311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1765404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0684148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8425138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2595539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84422716"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1677437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95329983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121173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6979240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51165682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2238376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0208917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1221101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0701399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6332553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4303720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9053955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1192306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94619617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8092867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9382315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4100922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3614224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0799569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7792693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