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87253436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18409796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787252341"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87374976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290731421"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28357203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59206517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870841244"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