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5488135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5968897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95321244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1865544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9554595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7140744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9857069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2803257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7489422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3858035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9569249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1135097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46056690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9560240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6824070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115396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32456424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5133921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3976845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5506428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2839065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4989673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4256555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9373176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9493030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1114450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2307649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6423796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