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865152436"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773365314"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59546621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