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75589715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73108255"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685055705"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