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56680225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85814960"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