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246882134"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733983175"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382654242"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