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221503350"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73700256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033595194"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954171646"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853228760"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732946457"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905414636"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25110343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284631217"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444718203"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018253185"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605722354"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437580826"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021617200"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246785203"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604431038"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952515109"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66174450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805826464"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710273453"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2035821047"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771381935"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25618041"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659115456"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30013431"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343201421"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418757545"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354670901"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921423468"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801947053"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326502175"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485543536"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059296698"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68609246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2061846714"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052855198"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68640060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63584803"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687161061"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477427753"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638549226"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63038685"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976852995"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636139754"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72106123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010713817"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546417441"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844601586"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575405807"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779517503"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399746874"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19184095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94627583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746041220"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007001306"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223588608"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