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33770806"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465534780"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13456737"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40090657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859592870"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9195371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365692766"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306996395"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