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589391628"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7080141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8885068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66303123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26984571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167144502"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62245123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8735172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92951931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951970892"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36459111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3120708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9585164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04779901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09143641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02225179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34439798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27081990"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105941928"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24554130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454131724"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890962940"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52604385"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32662042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3125218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3193415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3939782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5335795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6121021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836563651"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17911663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739495709"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381506322"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58046555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3039767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239491359"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94423506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2406183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10853035"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79168268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47688086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33349468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76525919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069091655"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29653758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41942243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49058339"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58782745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1768711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9807209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72064048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11021914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78514808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61353262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578527785"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018893797"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