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703601180"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566386135"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