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69670956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54352444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