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9273573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76671850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