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702107695"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4243644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39292084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59475014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37920679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630946736"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549471851"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491260707"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74531789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757623267"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511738584"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65329085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22055728"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80583178"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22988150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029026566"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594307022"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37796193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846076257"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752533070"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537892723"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202354100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0051946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585123775"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7197183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4371464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866043323"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23687651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408690540"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242993990"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0341075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78166873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350584594"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03281324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6475720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487879171"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50898467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30382778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0326933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36179075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073575444"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77155370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116744619"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381602459"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504935120"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91986669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463606747"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73217902"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65502904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470205034"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63267680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87986358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04026868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360026445"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81204809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518048314"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