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990346121"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934355936"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30405558"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206443565"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055768779"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22846470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789328746"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029241248"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