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212361522"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8269676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69022441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2390006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91205787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47978050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20192485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380783105"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3935393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5267572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9436679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63757182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884570791"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07397578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0346765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9934222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4319098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89130079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31259469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90566799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32289781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312721034"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560874854"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0828516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619308117"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0183572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440201473"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8411369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2624320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212945201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857000677"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29462321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6942673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170792061"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46760439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4354641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595332238"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51942581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66166210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63057606"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36028152"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06282273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6356467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49421423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795934621"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1732305"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94655849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09907349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21848212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51277405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963689447"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0924038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08385751"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4360927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6669796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498662456"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