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736728262"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508832978"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608149089"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