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899978056"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965897797"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069953234"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933801178"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552079466"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451704715"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18906351"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961485060"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826246560"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487140172"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472824900"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644876166"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718322069"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753637981"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554678871"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484582174"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471715726"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626365782"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927869693"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2102561407"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020087293"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355337449"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382804909"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181241521"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43730366"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642720390"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509029581"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771486550"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621332761"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948545655"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461226273"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738933011"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2060338317"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255805547"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991406963"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642541607"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81416570"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97275835"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932989251"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83894637"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603825165"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369014168"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2074882038"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634929645"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488414555"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2121031711"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902114810"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964443477"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2141659525"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1215202569"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869423082"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852502012"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38807313"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460094882"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378109322"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794110570"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