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818057929"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1339385620"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602773718"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619957356"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549855759"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860586469"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304117758"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1888048266"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799658896"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1193559667"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21199529"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1225371564"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1919674964"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380189492"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308539753"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1649302033"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242174654"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1224633286"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347611882"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851887295"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152895465"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1390909556"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1982810018"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1563416680"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1104733540"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1333347197"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1011189430"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1212885060"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