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374135294"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623259579"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885820472"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48614350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