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548383792"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88248333"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723093637"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