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880693389"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1860053183"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584927026"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608836128"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