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2043915382"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786519175"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848640994"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66998581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8700773"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301310247"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889366044"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423883276"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684885651"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9523604"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004088943"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095852321"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683210955"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808234764"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931324794"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35997899"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525196235"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19083310"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838834607"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412181571"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532938709"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937336575"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609290532"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603337944"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992254069"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217404795"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810833662"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86849331"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