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208088545"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286024783"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333313808"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