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286251006"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2130292126"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211397017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84128232"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055198195"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85771979"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773062009"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523886254"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715584574"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393220500"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344018684"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712765361"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620885777"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1823693151"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84146091"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341860754"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40048573"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1927622927"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278956936"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370476381"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1062982974"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1461370580"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787998654"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897681498"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763675898"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1137153367"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20730816"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669186090"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