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30557558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47775947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39273826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474624664"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046366321"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7462623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611964164"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25693103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75710123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886054359"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177410065"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373718979"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41390717"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585965203"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510344653"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21470112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302967352"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06860224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9781050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2118973735"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93438915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608119160"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74800822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782095179"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812835612"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18472983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169178068"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88870762"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41826715"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6192444"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2561555"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077710808"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992016849"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469437986"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75754123"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5678456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515664634"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4840612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351950944"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3578407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95624393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486191845"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256006706"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268334186"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652181682"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60868738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72209365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493507002"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306718102"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564338425"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83664323"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01659516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874784846"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995101747"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144618777"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009837959"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