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576159823"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2120412575"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796110894"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515693104"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