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73166845"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23399695"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