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DERATION   AERONAUTIQUE   INTERNATIONALE</w:t>
      </w:r>
    </w:p>
    <w:p>
      <w:pPr>
        <w:pStyle w:val="Normal"/>
        <w:spacing w:lineRule="exact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OMINATIONS OF CIAM TECHNICAL SUB-COMMITTEES 1998-1999</w:t>
      </w:r>
    </w:p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APPROVED BY THE CIAM PLENARY MEETING ON 26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27</w:t>
      </w:r>
      <w:r>
        <w:rPr>
          <w:rFonts w:eastAsia="Arial" w:cs="Arial" w:ascii="Arial" w:hAnsi="Arial"/>
          <w:b/>
          <w:bCs/>
          <w:u w:val="single"/>
          <w:vertAlign w:val="superscript"/>
        </w:rPr>
        <w:t>th</w:t>
      </w:r>
      <w:r>
        <w:rPr>
          <w:rFonts w:eastAsia="Arial" w:cs="Arial" w:ascii="Arial" w:hAnsi="Arial"/>
          <w:b/>
          <w:bCs/>
          <w:u w:val="single"/>
        </w:rPr>
        <w:t xml:space="preserve"> MARCH 1998</w:t>
      </w:r>
    </w:p>
    <w:p>
      <w:pPr>
        <w:pStyle w:val="Normal"/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COUNTRY/NAM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ADDRESSES</w:t>
      </w: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  <w:b/>
          <w:bCs/>
          <w:u w:val="single"/>
        </w:rPr>
        <w:t>CATEGO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USTRAL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 FLETCHER</w:t>
        <w:tab/>
        <w:t>4 Candowie Crescen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ULKHAM HILLS, NSW 215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aeme WILSON</w:t>
        <w:tab/>
        <w:t>P.O. Box 298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AFORD, VIC 319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. DALBY</w:t>
        <w:tab/>
        <w:t>P.O. Box 4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DSBOROUGH, QLD 455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e O'REILLY</w:t>
        <w:tab/>
        <w:t>8 Holmes Cour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AGSTAFF HILL, SA 51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an McDONALD</w:t>
        <w:tab/>
        <w:t>97 Hampden Roa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VE DOCKS, NSW 29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HUGHAN</w:t>
        <w:tab/>
        <w:t>92 Hawthory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LSYTH, VIC 313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 PIKE</w:t>
        <w:tab/>
        <w:t>Ely Street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XLEY, VIC 36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Ross WOODCOCK</w:t>
        <w:tab/>
        <w:t>1 Willowtree Street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MANHURST, NSW 207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l VICKERS</w:t>
        <w:tab/>
        <w:t>32 Sluman Street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NISTONE, NSW 211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aust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nst REITTERER</w:t>
        <w:tab/>
        <w:t>c/o AUSTRIAN AERO CLUB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z Eugen-Strasse 1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40 WI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er WEINSEISEN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MOSER</w:t>
        <w:tab/>
        <w:t xml:space="preserve">                  //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OFFMANN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fred DITTMAYER</w:t>
        <w:tab/>
        <w:t xml:space="preserve">                  //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MEISINGER</w:t>
        <w:tab/>
        <w:t xml:space="preserve">                  //</w:t>
        <w:tab/>
        <w:t>F3D/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o SCHUCH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DUNGER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belgiu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enny BREEMAN </w:t>
        <w:tab/>
        <w:t>Priesterweg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21  REK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ICHIELS</w:t>
        <w:tab/>
        <w:t>Maastrichterweg 3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600  GEN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 GOOSSENS</w:t>
        <w:tab/>
        <w:t>Mechelsesteenweg 18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33  STERRE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HERZOG</w:t>
        <w:tab/>
        <w:t>Elewijtsesteenweg 19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980  EPPEGE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VAN DER SCHELDEN</w:t>
        <w:tab/>
        <w:t>Vrerenstraat 5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700  TONGER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gard VOETS</w:t>
        <w:tab/>
        <w:t>Rozenlaan 10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3590  DIEPENBEE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ido MERTENS</w:t>
        <w:tab/>
        <w:t>Hofeinde 123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350  VOSSELAA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urice HUYBRECHTS</w:t>
        <w:tab/>
        <w:t>Karel de Preterlei 112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2140  BORGERHOU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y s'JONGERS</w:t>
        <w:tab/>
        <w:t>Rue Cervantes 7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-1190  BRUXELL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anad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ALLNUTT</w:t>
        <w:tab/>
        <w:t>2460  Weston Road, # 1707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, ONTARIO M9N 2A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ll HENDERSON</w:t>
        <w:tab/>
        <w:t>15 Joicey Blvd.</w:t>
        <w:tab/>
        <w:t>F1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RONTO, ONTARIO. M5M 2S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BROWNHILL</w:t>
        <w:tab/>
        <w:t>63 Savona Driv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TOBICOKE, ONTARIO M8W 4V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urray MORTLOCK</w:t>
        <w:tab/>
        <w:t>Box 39, 5012 - 55th Ave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BAMUN, AB T0E 2K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Ken NORRIS</w:t>
        <w:tab/>
        <w:t>18 C Arnold Drive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PEAN, ONTARIO K2H 6V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ve GRAY</w:t>
        <w:tab/>
        <w:t>1595 Victoria Street N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TCHENER, ONTARIO N2B 3E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ward SMITH</w:t>
        <w:tab/>
        <w:t>30 Oxford Stree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NTFORD, ONTARIO N3R 5C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ent HOLMES</w:t>
        <w:tab/>
        <w:t>1187 Glancaster Road, R.R. 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NT HOPE, ONTARIO L0R 1W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ley SHAW</w:t>
        <w:tab/>
        <w:t>31 Wilsonview Ave.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UELPH, ONTARIO N1G 2W5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>CANADA</w:t>
      </w:r>
      <w:r>
        <w:rPr>
          <w:rFonts w:eastAsia="Arial" w:cs="Arial" w:ascii="Arial" w:hAnsi="Arial"/>
          <w:caps/>
        </w:rPr>
        <w:t xml:space="preserve"> (</w:t>
      </w:r>
      <w:r>
        <w:rPr>
          <w:rFonts w:eastAsia="Arial" w:cs="Arial" w:ascii="Arial" w:hAnsi="Arial"/>
        </w:rPr>
        <w:t>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 WALPOLE</w:t>
        <w:tab/>
        <w:t>102 Admiral Road</w:t>
        <w:tab/>
        <w:t>F3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JAX, ONTARIO L1S 2P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rles SMITH</w:t>
        <w:tab/>
        <w:t>68 Parkwood Dri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LLSONBURG, ONTARIO N4G 2C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ras TATARYN</w:t>
        <w:tab/>
        <w:t>4269 Torino Crescent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SSISSAUGA, ONTARIO L4W 3T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z GNASS</w:t>
        <w:tab/>
        <w:t>R. R. #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ROLIA, ONTARIO N0N 1R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hi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FUSHENG</w:t>
        <w:tab/>
        <w:t>AERO SPORTS FEDERATION OF CHIN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14, Tiantan Dongli Zhongq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IJING 10006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u JIANCHENG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u WENZHANG</w:t>
        <w:tab/>
        <w:t xml:space="preserve">                  //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i DONGHAI</w:t>
        <w:tab/>
        <w:t xml:space="preserve">                  //</w:t>
        <w:tab/>
        <w:t>F3B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i YAN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ng QING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hang YU</w:t>
        <w:tab/>
        <w:t xml:space="preserve">                  //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 ZHAOFANG</w:t>
        <w:tab/>
        <w:t xml:space="preserve">                  //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in LI</w:t>
        <w:tab/>
        <w:t xml:space="preserve">                  //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czech REPUBLI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eph HACAR</w:t>
        <w:tab/>
        <w:t>Letcu 6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900 OLOMOU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humil VOTYPKA</w:t>
        <w:tab/>
        <w:t>Tisnovska 12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300 BR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ri HAVEL</w:t>
        <w:tab/>
        <w:t>Polní 109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711 NERATOVI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mas BARTOUSKY</w:t>
        <w:tab/>
        <w:t>Belohorska 13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900 PRAHA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olf KLEIN</w:t>
        <w:tab/>
        <w:t>Pod Senovou 44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901 SUMP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vel RAJCHART</w:t>
        <w:tab/>
        <w:t>Poledni 3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208 PLZE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czech REPUBLIC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HADAC</w:t>
        <w:tab/>
        <w:t>Cechova 30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700 PRAMA 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akar SAFFEK</w:t>
        <w:tab/>
        <w:t>Hajkova 14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300 PRAMA 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doslav CIZEC</w:t>
        <w:tab/>
        <w:t>Zilinska 160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301 KAM ZEHROVICE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in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si KILPELÄINEN</w:t>
        <w:tab/>
        <w:t>Heikinpohjantie 29 B 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a EIROLA</w:t>
        <w:tab/>
        <w:t>Päretie 2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57100  SAVONLIN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rkki ARIMA</w:t>
        <w:tab/>
        <w:t>Päivårinteentie 13 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4250  KER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ha-Pekka NURRO</w:t>
        <w:tab/>
        <w:t>Metsähiirentie 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1800  KLAUKK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mi KONTIO</w:t>
        <w:tab/>
        <w:t>Tuulimyllyntie 9 B 2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-00920  HELSINK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fran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CHAUSSEBOURG</w:t>
        <w:tab/>
        <w:t>Les Besnarderies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1400 FAVEROLLES/C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GERARD</w:t>
        <w:tab/>
        <w:t>Rue Paul Doume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 n°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520 MANDRES LES ROS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and SURUGUE</w:t>
        <w:tab/>
        <w:t>64, rue de la Rivièr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2000 LE MA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uno DELOR</w:t>
        <w:tab/>
        <w:t>78, rue des Eveuses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8120 RAMBOUILLE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re PIGNOT</w:t>
        <w:tab/>
        <w:t>13, résidence Gabrielle d’Estrées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6100 CHATELLERAUL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hilippe BATAILLE</w:t>
        <w:tab/>
        <w:t>1, rue de Jossigny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7240 CESS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Claude LAVIGNE</w:t>
        <w:tab/>
        <w:t>Les Bastides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4460 CHEVAL BLAN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y BROUQUIERES</w:t>
        <w:tab/>
        <w:t>4, place Salengro</w:t>
        <w:tab/>
        <w:t>F3D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000 TOULOU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 ROUSSEAU</w:t>
        <w:tab/>
        <w:t>25, avenue de l’Obélisqu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770 SAINT VRAIN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germa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hard WÖBBEKING</w:t>
        <w:tab/>
        <w:t>Holstenstraße 108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2767  HA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aus MAIKIS</w:t>
        <w:tab/>
        <w:t>Nelkenweg 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9129  LANGE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rner GROTH</w:t>
        <w:tab/>
        <w:t>Rotkappchenweg 14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5795 HATTERS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lf DECKER</w:t>
        <w:tab/>
        <w:t>Fastlinger Ring 247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5716  UNTERSCHLEIßHEI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QUABECK</w:t>
        <w:tab/>
        <w:t>Finkenweg 29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4832  BABENHAU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bias SCHULZ</w:t>
        <w:tab/>
        <w:t>Am Weidenberg 1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67346  SPEY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ns Joachim SCHALLER</w:t>
        <w:tab/>
        <w:t>Hauptstraße 26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244  KUHNHOF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fred FISCH</w:t>
        <w:tab/>
        <w:t>Bahnhofstraße 4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56414  WALMER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by ROBRECHT</w:t>
        <w:tab/>
        <w:t>Schöne Aussicht 26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24568  ALTENKIR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rnd NOACK</w:t>
        <w:tab/>
        <w:t>Leitstraße 1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-81549  MUNCH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GREEC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n KOSTANTAKATOS</w:t>
        <w:tab/>
        <w:t>P.O. Box 31986</w:t>
        <w:tab/>
        <w:t>F3A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34 ATHEN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is PAPADOPOULOS</w:t>
        <w:tab/>
        <w:t xml:space="preserve">                  //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sil KYRITSOPOULOS</w:t>
        <w:tab/>
        <w:t xml:space="preserve">                  //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reg MANOUSAKAKIS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KATSARAS</w:t>
        <w:tab/>
        <w:t xml:space="preserve">                  //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. András REÉ</w:t>
        <w:tab/>
        <w:t>Bogár u. 10/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2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enc SOMOGYI</w:t>
        <w:tab/>
        <w:t>Üllöi ut 54-5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082 BUDAPEST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tván MOHAI</w:t>
        <w:tab/>
        <w:t>Dr. Veress E. u. 1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7614 PÉC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klós RUSZNAK</w:t>
        <w:tab/>
        <w:t>Kéknyelü u. 5/a</w:t>
        <w:tab/>
        <w:t>F5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04 BUDAPEST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HUNGArY</w:t>
      </w:r>
      <w:r>
        <w:rPr>
          <w:rFonts w:eastAsia="Arial" w:cs="Arial" w:ascii="Arial" w:hAnsi="Arial"/>
          <w:caps/>
        </w:rPr>
        <w:t xml:space="preserve"> </w:t>
      </w:r>
      <w:r>
        <w:rPr>
          <w:rFonts w:eastAsia="Arial" w:cs="Arial" w:ascii="Arial" w:hAnsi="Arial"/>
        </w:rPr>
        <w:t>(Continued</w:t>
      </w:r>
      <w:r>
        <w:rPr>
          <w:rFonts w:eastAsia="Arial" w:cs="Arial" w:ascii="Arial" w:hAnsi="Arial"/>
          <w:caps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or HARMAT</w:t>
        <w:tab/>
        <w:t>Sóska u. 29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-1174 BUDAPES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RE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nbar CONSTANT</w:t>
        <w:tab/>
        <w:t>20 Melbourn Roa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amon KEENAN</w:t>
        <w:tab/>
        <w:t>46 Moorfield Drive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WBRIDGE, Co. Kildare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ISRAE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zhak BEN ITZHAK</w:t>
        <w:tab/>
        <w:t>4 Hacneset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ERZELIA  4649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ruch BLOCH</w:t>
        <w:tab/>
        <w:t>48/23 Derech Hatechnion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.O.B. 1135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ESHER  2030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im DADUSHE</w:t>
        <w:tab/>
        <w:t>21 Haneviim st.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T-YAM  595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MELAMED</w:t>
        <w:tab/>
        <w:t>18/5b. Karl Neter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SHON-LEZION  7528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en EIZENBERG</w:t>
        <w:tab/>
        <w:t>170 Rotshild st.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370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mri SIRKIS</w:t>
        <w:tab/>
        <w:t>92b Yerushalaim st</w:t>
        <w:tab/>
        <w:t>F3A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 GAN  5236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an KADOSH</w:t>
        <w:tab/>
        <w:t>8/2 Yachbov st.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TAH-TIKVA  4941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vi NAVE</w:t>
        <w:tab/>
        <w:t>24 Carmel st.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FEY MENASHE  4485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raim KASTIEL</w:t>
        <w:tab/>
        <w:t>73 Lamerhav st.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MAT-HSHARON  4722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ital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alanella LUCA</w:t>
        <w:tab/>
        <w:t>Ceso Lodi, 16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139  MILA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dello LILLO</w:t>
        <w:tab/>
        <w:t>Ceso Peschiera, 242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incasa GIULIO</w:t>
        <w:tab/>
        <w:t>Via S Ambrogio 101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5049  VIARE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vone FRANCO</w:t>
        <w:tab/>
        <w:t>Via 7 Comuni 1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27  TORINO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italy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la Toffola LUCIO</w:t>
        <w:tab/>
        <w:t>Via  Due Muri 5/A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3070  POLCENIG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ulianetti GIANCARLO</w:t>
        <w:tab/>
        <w:t>Via Allende 1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53  MUGGI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ni ALDO</w:t>
        <w:tab/>
        <w:t>Via Leoncavallo 7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137  BOLOG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iero TACCONI</w:t>
        <w:tab/>
        <w:t>Via Cristel  26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0090  SEGRA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dovano ERALDO</w:t>
        <w:tab/>
        <w:t>Via E. Emanuele 233s</w:t>
        <w:tab/>
        <w:t>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139  TORIN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jap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asuo YOSHIOKA</w:t>
        <w:tab/>
        <w:t>2-35-4 Uehara, Shibuya-ku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1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zuhiro MINATO</w:t>
        <w:tab/>
        <w:t>2-2-31-102 Touhoku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iiz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2-00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unobu HIROSE</w:t>
        <w:tab/>
        <w:t>982-21 Nobutomo, Choseimura chosei-gun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IBA  299-433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amu SAKAZAKI</w:t>
        <w:tab/>
        <w:t>1-25-19-201 Tabata, Kita-ku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14-00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yuki SAKAI</w:t>
        <w:tab/>
        <w:t>2-17-7 Takamatsu, Nerima-ku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9-007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shiro SATO</w:t>
        <w:tab/>
        <w:t>2-21-8 Oyamadai, Setagaya-ku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8-008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saru HASEGAWA</w:t>
        <w:tab/>
        <w:t>3-2, A10-403</w:t>
        <w:tab/>
        <w:t>F5</w:t>
      </w:r>
    </w:p>
    <w:p>
      <w:pPr>
        <w:pStyle w:val="Header"/>
        <w:tabs>
          <w:tab w:val="clear" w:pos="4536"/>
          <w:tab w:val="clear" w:pos="9072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sukumodai Suita-shi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SAKA  565-086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kashi SUZUKI</w:t>
        <w:tab/>
        <w:t>2-4-6- Chitosedai, Setagaya ku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57-00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koto YAMADA</w:t>
        <w:tab/>
        <w:t xml:space="preserve">678-27 Terao, Kawagoe-shi, 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ITAMA  350-114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tsuo ITO</w:t>
        <w:tab/>
        <w:t>3-27-1-131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kadai Itabashi-ku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KYO  174-006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LAT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rlis PLOCINS</w:t>
        <w:tab/>
        <w:t>Kurzemes pr. 56-34</w:t>
        <w:tab/>
        <w:t>F2C/F4B/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GA, LV-106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caps/>
          <w:u w:val="single"/>
        </w:rPr>
        <w:t xml:space="preserve">LATVIA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caps/>
          <w:u w:val="single"/>
        </w:rPr>
      </w:pPr>
      <w:r>
        <w:rPr>
          <w:rFonts w:eastAsia="Arial" w:cs="Arial" w:ascii="Arial" w:hAnsi="Arial"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nis BACA</w:t>
        <w:tab/>
        <w:t>Klaipedas, 72-50</w:t>
        <w:tab/>
        <w:t>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EPAJA, LV-34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iechten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olfgang MATT</w:t>
        <w:tab/>
        <w:t>Zollstrasse 66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4  SCHA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idel FRICK</w:t>
        <w:tab/>
        <w:t>Plattenbach 8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-9496  BALZE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luxem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mille GERARD</w:t>
        <w:tab/>
        <w:t>78, rue de Dahlem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4997 SCHOUWEIL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mond PAVAN</w:t>
        <w:tab/>
        <w:t>24, rue Léon Weyrich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-3596 DUDELANG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netherland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selmo ZERI</w:t>
        <w:tab/>
        <w:t>De COLMAN 21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91  JK WATERING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ul RIETBERGEN</w:t>
        <w:tab/>
        <w:t>VanEgmondstraat 6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74  CT VOOR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Van VLIET</w:t>
        <w:tab/>
        <w:t>Roden Rÿse Weg 13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51  BM BEAKEL EN RODENRŸ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its Van LAAR</w:t>
        <w:tab/>
        <w:t>Portelstraat 1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445  LA PURMER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ick RUYSINK</w:t>
        <w:tab/>
        <w:t>De Koppele 343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632  LM EINDHOU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rd RUTTEN</w:t>
        <w:tab/>
        <w:t>Gemullen Hoehenweg 95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62  CB OISTERWŸ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NEW ZEA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id ACKERY</w:t>
        <w:tab/>
        <w:t>26A Fontenoy S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T ALBERT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rian BORLAND</w:t>
        <w:tab/>
        <w:t>88 Verran Rd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IRKENHEAD, AUCK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ck SILE</w:t>
        <w:tab/>
        <w:t>21 Bures Clos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WMARKET, SUFFOLK IP14 2P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tin DILLY</w:t>
        <w:tab/>
        <w:t>20 Links Rd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 WICKHAM, KENT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mallCaps/>
          <w:u w:val="single"/>
        </w:rPr>
        <w:t>NORW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 BORTNE</w:t>
        <w:tab/>
        <w:t>N-2840 REINSVOLL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tle KLUNGREHAUG</w:t>
        <w:tab/>
        <w:t>Roertsvei 23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8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JEMTEGAARD</w:t>
        <w:tab/>
        <w:t>Bernt Knudsensvei 4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176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la FREMMING</w:t>
        <w:tab/>
        <w:t>H.B. Haraldsensgt. 18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188 HORT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joern Arild HAUG</w:t>
        <w:tab/>
        <w:t>Bratvoldgrinda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n TORP</w:t>
        <w:tab/>
        <w:t>Eventyrveien 14B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4300 SANDN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e BALSWICK</w:t>
        <w:tab/>
        <w:t>Kanadaveien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520 JEVNAK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g ECKHOFF</w:t>
        <w:tab/>
        <w:t>Eventyrvn. 38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0851 OSL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dar HOLMEDAHL</w:t>
        <w:tab/>
        <w:t>Skaugvn. 57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911 FLATE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tar STENSBOEL</w:t>
        <w:tab/>
        <w:t>Kvernstuevn. 15A</w:t>
        <w:tab/>
        <w:t>F5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482 NITTEDAL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al STAVN</w:t>
        <w:tab/>
        <w:t>Skollerudvn. 47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53 BAERUMS VER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rve L. JENSEN</w:t>
        <w:tab/>
        <w:t>Saasengt. 1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050 MJOENDAL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n Even LIAHAGEN</w:t>
        <w:tab/>
        <w:t>Oevre Damsbakken 1B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3250 LARV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aare Ingar SLETTA</w:t>
        <w:tab/>
        <w:t>Oesterengvn. 30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850 MYS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re PAULSEN</w:t>
        <w:tab/>
        <w:t>Bloksbergstien 34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-1360 NESBR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po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azimierz LAPINSKI </w:t>
        <w:tab/>
        <w:t>Ul Dyminska 2/154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1-519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iotr ZAWADA </w:t>
        <w:tab/>
        <w:t>Os. Przyjazni 22/1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bert MAKOWSKI </w:t>
        <w:tab/>
        <w:t>Os. Przyjazni 22 M 7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61-686  POZN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oman DYRZBANSKI </w:t>
        <w:tab/>
        <w:t>Ul Zgoda 13 m 91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12  WARSZAWA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 xml:space="preserve">poland </w:t>
      </w:r>
      <w:r>
        <w:rPr>
          <w:rFonts w:eastAsia="Arial" w:cs="Arial" w:ascii="Arial" w:hAnsi="Arial"/>
          <w:caps/>
          <w:u w:val="single"/>
        </w:rPr>
        <w:t>(</w:t>
      </w:r>
      <w:r>
        <w:rPr>
          <w:rFonts w:eastAsia="Arial" w:cs="Arial" w:ascii="Arial" w:hAnsi="Arial"/>
          <w:u w:val="single"/>
        </w:rPr>
        <w:t>Continued</w:t>
      </w:r>
      <w:r>
        <w:rPr>
          <w:rFonts w:eastAsia="Arial" w:cs="Arial" w:ascii="Arial" w:hAnsi="Arial"/>
          <w:cap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yszard WITKOWSKI </w:t>
        <w:tab/>
        <w:t>Al Krakowska 268/2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2-210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efan GAUDYNSKI</w:t>
        <w:tab/>
        <w:t>Niemojewskiego 4 m 25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1 849  LOD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OZNIAK </w:t>
        <w:tab/>
        <w:t>Ul Leszczynska 27a/3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-300  BIELSKO-BIAL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awel WLODARCZYK </w:t>
        <w:tab/>
        <w:t>Aeroklub Polski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rakowskie Przedmiescie 5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0-071  WARSZAW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zeslaw CIMOSZKO </w:t>
        <w:tab/>
        <w:t>Ul Kujewska 7/54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0-425  SZCZECIN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PORTUGAL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Manuel CANO</w:t>
        <w:tab/>
        <w:t xml:space="preserve">Rua Cidade de Cádiz, 9 -1° Dto 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500 LISB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LOUREIRO DE SOUSA</w:t>
        <w:tab/>
        <w:t>Urbanização da Portela, Lote 44 - 5º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685 PORTELA LR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anuel FERNANDES</w:t>
        <w:tab/>
        <w:t>R. Elisa Sousa Pedroso, 12-1ºA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95 LINDA-A-VELH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QUARESMA</w:t>
        <w:tab/>
        <w:t>Rua Carlos Seixas, 157-6° Esq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30 COIMB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ónio VARZIELAS</w:t>
        <w:tab/>
        <w:t>Rua 5 de Outubro, 5140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65 SÃO MAMEDE DA INFEST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lmeida COSTA</w:t>
        <w:tab/>
        <w:t>Urb.Quinta de Alfornelos, Lote 122-2°C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élula F Brando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00 AMADOR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rnando COELHO</w:t>
        <w:tab/>
        <w:t>Rua Jorge Afonso, Lote 71 - 2° Esq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600 LISBOA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i SILVA</w:t>
        <w:tab/>
        <w:t>Rua Rodrigo Pedro, 37-4° Esq</w:t>
        <w:tab/>
        <w:t>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70 MA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roma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hail ZANCIU</w:t>
        <w:tab/>
        <w:t>c/o FEDERATIA ROMANA DE MODELISM</w:t>
        <w:tab/>
        <w:t>F1/S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. Vasile Conta n° 1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UCAREST Sector 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ARGHIR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rangu POPA</w:t>
        <w:tab/>
        <w:t xml:space="preserve">                  //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rius CONU </w:t>
        <w:tab/>
        <w:t xml:space="preserve">                  //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RUSS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 MAKAROV</w:t>
        <w:tab/>
        <w:t>National Aero Club of Russi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olokolamskoye shosse 8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3424 MOSCOW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onid FUZEEV</w:t>
        <w:tab/>
        <w:t xml:space="preserve">                  //</w:t>
        <w:tab/>
        <w:t>F1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KUTINOV</w:t>
        <w:tab/>
        <w:t xml:space="preserve">                  //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geiI KOSTIN</w:t>
        <w:tab/>
        <w:t xml:space="preserve">                  //</w:t>
        <w:tab/>
        <w:t>F2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YUGOV</w:t>
        <w:tab/>
        <w:t xml:space="preserve">                  //</w:t>
        <w:tab/>
        <w:t>F2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cheslav BELIAEV</w:t>
        <w:tab/>
        <w:t xml:space="preserve">                  //</w:t>
        <w:tab/>
        <w:t>F2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ei SCHEGOL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xandr SMOLENTSEV</w:t>
        <w:tab/>
        <w:t xml:space="preserve">                  //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ris KRASNOROUTSKI</w:t>
        <w:tab/>
        <w:t xml:space="preserve">                  //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islav ZHID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ladimir MINAKOV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ak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roslav SULC</w:t>
        <w:tab/>
        <w:t>Na letisko 209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58 01  POP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g. Marian JORIK</w:t>
        <w:tab/>
        <w:t>Gorkého 1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1 01  BRATISLA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LOVEN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man LOZAR</w:t>
        <w:tab/>
        <w:t>Streliška 23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240 KAMNIK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ze CUDEN</w:t>
        <w:tab/>
        <w:t>Hudovernikova 8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ton ŠIJANEC</w:t>
        <w:tab/>
        <w:t>Cargova 15</w:t>
        <w:tab/>
        <w:t>S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000 LJUBLJAN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u w:val="single"/>
        </w:rPr>
        <w:t>SOUTH  AFR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LOTT</w:t>
        <w:tab/>
        <w:t>P.O.B. 1557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40  VERWOERD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atc4@ndot.pwv.gov.za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SKINNER</w:t>
        <w:tab/>
        <w:t>P.O.B. 1961</w:t>
        <w:tab/>
        <w:t>F3A/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1450  ALBER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bobskinn@global.co.za&gt;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 xml:space="preserve">SOUTH  AFRICA </w:t>
      </w:r>
      <w:r>
        <w:rPr>
          <w:rFonts w:eastAsia="Arial" w:cs="Arial" w:ascii="Arial" w:hAnsi="Arial"/>
          <w:u w:val="single"/>
        </w:rPr>
        <w:t>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evor AUSTIN</w:t>
        <w:tab/>
        <w:t>122 Seventh Street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kmo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196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E-mail &lt;taustin@artec.co.za&gt; 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ssel VAN DER WESTHUIZEN</w:t>
        <w:tab/>
        <w:t>35 Buckingham Road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ns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2094  JOHANNESBUR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han EHLERS</w:t>
        <w:tab/>
        <w:t>1281 Meara Road</w:t>
        <w:tab/>
        <w:t>F4 Scal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eenswoo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-0186  PRETOR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-mail &lt;jlehlers@hotmail.com&gt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  <w:t>spa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avier HERNANDES-ABAD</w:t>
        <w:tab/>
        <w:t>Calle 25 de Julio, 1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8004  SANTA CRUZ DE TENERIF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Luis PARRAMÓN SARRASATE</w:t>
        <w:tab/>
        <w:t>Calle Calvat 17, 1º, 4</w:t>
      </w:r>
      <w:r>
        <w:rPr>
          <w:rFonts w:eastAsia="Arial" w:cs="Arial" w:ascii="Arial" w:hAnsi="Arial"/>
          <w:sz w:val="24"/>
          <w:szCs w:val="24"/>
          <w:vertAlign w:val="superscript"/>
        </w:rPr>
        <w:t>a</w:t>
      </w:r>
      <w:r>
        <w:rPr>
          <w:rFonts w:eastAsia="Arial" w:cs="Arial" w:ascii="Arial" w:hAnsi="Arial"/>
        </w:rPr>
        <w:t xml:space="preserve"> plant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021  BARCEL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sé Ant. LEJARZA REMENTERIA</w:t>
        <w:tab/>
        <w:t>C/Blas de Otero 10-2C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8014  BILBA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gel CRISTOBAL GARCÉS</w:t>
        <w:tab/>
        <w:t>Calle Zumarraga 3, 3º, C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dro CALDENTEY BENY</w:t>
        <w:tab/>
        <w:t>Calle San Jorge, 2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7680  PORTO CRISTO (Mallorc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ÓPEZ MAÑAS</w:t>
        <w:tab/>
        <w:t>Calle Primavera, 21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3012  ALICANT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guel MEDINA TORRES</w:t>
        <w:tab/>
        <w:t>Calle Victoria Kent, 12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8830  SAN FERNANDO DE HENARES (Madri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ustín SEVILLA ROYO</w:t>
        <w:tab/>
        <w:t>Urb. Miami Playa. C/D. Parcela 1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3892  TARRAGON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rdi ROURA FONT</w:t>
        <w:tab/>
        <w:t>C/San Miguel 94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08830  EL MASNAU (Barcelona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uan OLIVA HERAS</w:t>
        <w:tab/>
        <w:t>C/Guadalete, 5 - 2° Izdqa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rancisco LOSADA CARRAZA</w:t>
        <w:tab/>
        <w:t>C/Centro, 4 - 2° C</w:t>
        <w:tab/>
        <w:t>Nois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7005  VALLADOLID</w:t>
        <w:tab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caps/>
          <w:u w:val="single"/>
        </w:rPr>
      </w:pPr>
      <w:r>
        <w:rPr>
          <w:rFonts w:eastAsia="Arial" w:cs="Arial" w:ascii="Arial" w:hAnsi="Arial"/>
          <w:b/>
          <w:bCs/>
          <w:cap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e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rbert HARTMANN</w:t>
        <w:tab/>
        <w:t>Mannlunda, Örslösa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31 97 LID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 xml:space="preserve">SWEDEN </w:t>
      </w:r>
      <w:r>
        <w:rPr>
          <w:rFonts w:eastAsia="Arial" w:cs="Arial" w:ascii="Arial" w:hAnsi="Arial"/>
          <w:u w:val="single"/>
        </w:rPr>
        <w:t>(Continued</w:t>
      </w:r>
      <w:r>
        <w:rPr>
          <w:rFonts w:eastAsia="Arial" w:cs="Arial" w:ascii="Arial" w:hAnsi="Arial"/>
          <w:b/>
          <w:bCs/>
          <w:u w:val="single"/>
        </w:rPr>
        <w:t>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engt-Olof SAMUELSSON</w:t>
        <w:tab/>
        <w:t>Vetevägen 15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183 63 TÄ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unnar KARLSSON</w:t>
        <w:tab/>
        <w:t>Klyftevägen 5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461 53 TROLLHÄTT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ders GUSTAVSSON</w:t>
        <w:tab/>
        <w:t>Mandelstensvägen 5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03 74 ÖREBR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rl-Otto STRAND</w:t>
        <w:tab/>
        <w:t>Kaghögagatan 10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238 31 OXI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nas HAGBERG</w:t>
        <w:tab/>
        <w:t>Värhulta Skola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32 93 ARBOG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 SJÖBERG</w:t>
        <w:tab/>
        <w:t>Backebo Gärd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44 94 HJO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KÄLLOF</w:t>
        <w:tab/>
        <w:t>Hagarydsvägen 28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583 20 LINKÖP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SUNDSTRÖM</w:t>
        <w:tab/>
        <w:t>Hamnesplanaden 4 B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-753 19 UPPSALA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switzerla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SAGER</w:t>
        <w:tab/>
        <w:t>Rombachstrasse 2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022  ROMBAC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GERMAN</w:t>
        <w:tab/>
        <w:t>Gugelmatt 39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967  WI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il GIEZENDANNER</w:t>
        <w:tab/>
        <w:t>Postfach</w:t>
        <w:tab/>
        <w:t>F3A/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335  HITTNAU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lf GIRSBERGER</w:t>
        <w:tab/>
        <w:t>Ehrendingerstr. 29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5408  ENNETBADE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OBERLI</w:t>
        <w:tab/>
        <w:t>Tannenweg 16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053  MUNCHENBUCHSE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ctor CASUTT</w:t>
        <w:tab/>
        <w:t>Chnübrächi 44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8197  RAF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Helmut ZIEGLER</w:t>
        <w:tab/>
        <w:t>Vogelherdweg 7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500  WIL S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urt GRIMM</w:t>
        <w:tab/>
        <w:t>Birkenweg 8</w:t>
        <w:tab/>
        <w:t>Space Model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9445  REBSTEI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UKRAI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gene VERBITSKY</w:t>
        <w:tab/>
        <w:t>Federation of Aeromodelling Sport of Ukrain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7, Industrialnay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gor BURLAK</w:t>
        <w:tab/>
        <w:t>252056 KIEV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ctor NESKOROZHENY </w:t>
        <w:tab/>
        <w:t xml:space="preserve">                  //</w:t>
        <w:tab/>
        <w:t>F4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atoly SPARISH</w:t>
        <w:tab/>
        <w:t xml:space="preserve">                  //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nited  kingdom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 W. KAYNES</w:t>
        <w:tab/>
        <w:t>FSMAE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7 Ashley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arnborough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NTS  GU14 7E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A. HALMAN</w:t>
        <w:tab/>
        <w:t>21 Polegate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more Lan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u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LU2 8A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F FEAVER</w:t>
        <w:tab/>
        <w:t>c/o BMFA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1 St Andrews R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ICESTER  LE2 8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. CAROLAN</w:t>
        <w:tab/>
        <w:t>3 Rookery Rd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ybos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DS.  MK44 3AX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BRETT</w:t>
        <w:tab/>
        <w:t>17 Milldown Rd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or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ading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ERKS.  RG8O8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WRIGHT</w:t>
        <w:tab/>
        <w:t>Hyacinth Hse</w:t>
        <w:tab/>
        <w:t>F3B/F3F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4 Pen-y-Cef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erwy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R MOLD CLWYD  CH7 5B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. PROCTOR</w:t>
        <w:tab/>
        <w:t>8 Church Rise</w:t>
        <w:tab/>
        <w:t>F3B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ltb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YORK  YO1 3U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ARVIS</w:t>
        <w:tab/>
        <w:t>28 Ember Lane</w:t>
        <w:tab/>
        <w:t>F3B/F3J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she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10 8E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ick M.V. SALMON</w:t>
        <w:tab/>
        <w:t>Flat 5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ockleaze Mansion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agon Ro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eston-Super-Mare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ORTH SOMERSET  BS23 2DB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NITED KINGDOM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J. BOARD</w:t>
        <w:tab/>
        <w:t>Highwinds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wenn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idgen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id Glamor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ALES  CF35  5AP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. STUCKEY</w:t>
        <w:tab/>
        <w:t>31 Dysart Avenue</w:t>
        <w:tab/>
        <w:t>F3J/F5B/F5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ngston-Upon-Thame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RREY  KT2 5QZ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. Mc DERMOTT</w:t>
        <w:tab/>
        <w:t>27 Franklin Ave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rtley Wintney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PSHIRE  RG27 8R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. LODGE</w:t>
        <w:tab/>
        <w:t>25 Huntingdon Dr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astle Don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RBY  DE74 2SR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. M. COLLING</w:t>
        <w:tab/>
        <w:t>FSMA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03 Mossy Lea Rd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ghtingt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ga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NCS  WN6  9S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u.s.a.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orge XENAKIS</w:t>
        <w:tab/>
        <w:t>1468 Bergerac Dr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N JOSE  CA 9511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WATERMAN</w:t>
        <w:tab/>
        <w:t>4480 NW Wallowa Ct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ORTLAND  OR 97229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 Laird JACKSON</w:t>
        <w:tab/>
        <w:t>1100 Walnut St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HILADELPHIA  PA 191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lt PERKINS</w:t>
        <w:tab/>
        <w:t>5186 SE Pl 4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CALA  FL 3267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n CHIDGEY</w:t>
        <w:tab/>
        <w:t>3713 Pompano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ENSACOLA  FL 3251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ris LAKIN</w:t>
        <w:tab/>
        <w:t>2132 S Stewart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PRINGFIELD  MO 6580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</w:rPr>
        <w:t>Terry EDMONDS</w:t>
        <w:tab/>
        <w:t>4125 180</w:t>
      </w:r>
      <w:r>
        <w:rPr>
          <w:rFonts w:eastAsia="Arial" w:cs="Arial" w:ascii="Arial" w:hAnsi="Arial"/>
          <w:vertAlign w:val="superscript"/>
        </w:rPr>
        <w:t>th</w:t>
      </w:r>
      <w:r>
        <w:rPr>
          <w:rFonts w:eastAsia="Arial" w:cs="Arial" w:ascii="Arial" w:hAnsi="Arial"/>
        </w:rPr>
        <w:t xml:space="preserve"> St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LON  IA 5233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ndy SPENCER</w:t>
        <w:tab/>
        <w:t>2617 Fisk Lane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ONDO BEACH  CA 90278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race HAGEN</w:t>
        <w:tab/>
        <w:t>15 Parkway Place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D BANK  NJ 07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liff HIATT</w:t>
        <w:tab/>
        <w:t>14218 Tilden Blvd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NTER GARDEN  FL 34787</w:t>
      </w:r>
      <w:r>
        <w:br w:type="page"/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/>
      </w:pPr>
      <w:r>
        <w:rPr>
          <w:rFonts w:eastAsia="Arial" w:cs="Arial" w:ascii="Arial" w:hAnsi="Arial"/>
          <w:b/>
          <w:bCs/>
          <w:u w:val="single"/>
        </w:rPr>
        <w:t>U.S.A.</w:t>
      </w:r>
      <w:r>
        <w:rPr>
          <w:rFonts w:eastAsia="Arial" w:cs="Arial" w:ascii="Arial" w:hAnsi="Arial"/>
          <w:u w:val="single"/>
        </w:rPr>
        <w:t xml:space="preserve"> (Continued)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b BROWN</w:t>
        <w:tab/>
        <w:t>35 Sanford St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RADFORD  PA 1670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im ALLEN</w:t>
        <w:tab/>
        <w:t>956 E Huber</w:t>
        <w:tab/>
        <w:t>F3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ESA  AZ 95203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l ETTEL</w:t>
        <w:tab/>
        <w:t>3 Castle Dr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ORRISANT  MO 6303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rry BRIDGEMAN</w:t>
        <w:tab/>
        <w:t>9582 Hamilton Ave</w:t>
        <w:tab/>
        <w:t>F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UNTINGTON BEACH  CA 92646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obert UNDERWOOD</w:t>
        <w:tab/>
        <w:t>32 Hollandbush Ct</w:t>
        <w:tab/>
        <w:t>F4/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 CHARLES  MO 63304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n ALEXANDER</w:t>
        <w:tab/>
        <w:t>3709 Valley Ridge Dr</w:t>
        <w:tab/>
        <w:t>F4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SHVILLE  TN 3721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rald GREGOREK</w:t>
        <w:tab/>
        <w:t>8292 Breckinridge Way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ORTHINGTON  OH 43235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ward KUHN</w:t>
        <w:tab/>
        <w:t>7206 Beechwood Rd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LEXANDRIA  VA 22307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ave BROWN</w:t>
        <w:tab/>
        <w:t>4871 Trudy Lane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AMILTON  OH 45013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caps/>
          <w:u w:val="single"/>
        </w:rPr>
        <w:t>yugoslavi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oza GRUBIC</w:t>
        <w:tab/>
        <w:t>Sime Solaje 45</w:t>
        <w:tab/>
        <w:t>F1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2300  NOVA PAZOV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Zoran IVANCEVIC</w:t>
        <w:tab/>
        <w:t>Karadjordjeva 6/41</w:t>
        <w:tab/>
        <w:t>F2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80 ZEMU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drag PANTIC</w:t>
        <w:tab/>
        <w:t>Sindjeliceva 10</w:t>
        <w:tab/>
        <w:t>F3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ko VUJIC</w:t>
        <w:tab/>
        <w:t>Aleja Marsala Tita 12</w:t>
        <w:tab/>
        <w:t>F3B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4000  SUBOTICA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utin TOMKOVIC</w:t>
        <w:tab/>
        <w:t>Vjekoslava Kovaca 3</w:t>
        <w:tab/>
        <w:t>F3C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1000  BEOGR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rdjan PELAGIC</w:t>
        <w:tab/>
        <w:t>Mise Dimitrijevica 20</w:t>
        <w:tab/>
        <w:t>S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1000  NOVI SAD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eksandar STOJANOVIC</w:t>
        <w:tab/>
        <w:t>Bulevar Lenjina 80/25</w:t>
        <w:tab/>
        <w:t>Education &amp;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8000  NIS</w:t>
        <w:tab/>
        <w:t>Information</w:t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3544" w:leader="none"/>
          <w:tab w:val="left" w:pos="7655" w:leader="none"/>
        </w:tabs>
        <w:spacing w:lineRule="exac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425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8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</w:rPr>
    </w:pPr>
    <w:r>
      <w:rPr>
        <w:rFonts w:eastAsia="Arial" w:cs="Arial" w:ascii="Arial" w:hAnsi="Arial"/>
      </w:rPr>
    </w:r>
  </w:p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Arial" w:cs="Arial" w:ascii="Arial" w:hAnsi="Arial"/>
      </w:rPr>
      <w:instrText xml:space="preserve"> DATE \@"dd/MM/yyyy" </w:instrText>
    </w:r>
    <w:r>
      <w:rPr>
        <w:sz w:val="16"/>
        <w:szCs w:val="16"/>
        <w:rFonts w:eastAsia="Arial" w:cs="Arial" w:ascii="Arial" w:hAnsi="Arial"/>
      </w:rPr>
      <w:fldChar w:fldCharType="separate"/>
    </w:r>
    <w:r>
      <w:rPr>
        <w:sz w:val="16"/>
        <w:szCs w:val="16"/>
        <w:rFonts w:eastAsia="Arial" w:cs="Arial" w:ascii="Arial" w:hAnsi="Arial"/>
      </w:rPr>
      <w:t>28/07/2026</w:t>
    </w:r>
    <w:r>
      <w:rPr>
        <w:sz w:val="16"/>
        <w:szCs w:val="16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FAI TECHNICAL SUB-COMMITTEES  FOR AEROMODELLING FOR 1998-1999</w:t>
    </w:r>
  </w:p>
  <w:p>
    <w:pPr>
      <w:pStyle w:val="Normal"/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  <w:p>
    <w:pPr>
      <w:pStyle w:val="Normal"/>
      <w:tabs>
        <w:tab w:val="clear" w:pos="709"/>
        <w:tab w:val="left" w:pos="3544" w:leader="none"/>
        <w:tab w:val="left" w:pos="7655" w:leader="none"/>
      </w:tabs>
      <w:spacing w:lineRule="exact" w:line="240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  <w:u w:val="single"/>
      </w:rPr>
      <w:t>COUNTRY/NAM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ADDRESSES</w:t>
    </w:r>
    <w:r>
      <w:rPr>
        <w:rFonts w:eastAsia="Arial" w:cs="Arial" w:ascii="Arial" w:hAnsi="Arial"/>
        <w:b/>
        <w:bCs/>
      </w:rPr>
      <w:tab/>
    </w:r>
    <w:r>
      <w:rPr>
        <w:rFonts w:eastAsia="Arial" w:cs="Arial" w:ascii="Arial" w:hAnsi="Arial"/>
        <w:b/>
        <w:bCs/>
        <w:u w:val="single"/>
      </w:rPr>
      <w:t>CATEGORY</w:t>
    </w:r>
  </w:p>
  <w:p>
    <w:pPr>
      <w:pStyle w:val="Header"/>
      <w:rPr>
        <w:rFonts w:ascii="Arial" w:hAnsi="Arial" w:eastAsia="Arial" w:cs="Arial"/>
        <w:b/>
        <w:b/>
        <w:bCs/>
      </w:rPr>
    </w:pPr>
    <w:r>
      <w:rPr>
        <w:rFonts w:eastAsia="Arial" w:cs="Arial" w:ascii="Arial" w:hAnsi="Arial"/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eastAsia="Arial" w:cs="Arial"/>
        <w:b/>
        <w:b/>
        <w:bCs/>
        <w:u w:val="single"/>
      </w:rPr>
    </w:pPr>
    <w:r>
      <w:rPr>
        <w:rFonts w:eastAsia="Arial" w:cs="Arial" w:ascii="Arial" w:hAnsi="Arial"/>
        <w:b/>
        <w:bCs/>
        <w:u w:val="single"/>
      </w:rPr>
      <w:t>ANNEX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456" w:leader="none"/>
        <w:tab w:val="left" w:pos="7920" w:leader="none"/>
      </w:tabs>
      <w:spacing w:lineRule="exact" w:line="240"/>
      <w:outlineLvl w:val="0"/>
    </w:pPr>
    <w:rPr>
      <w:rFonts w:ascii="Arial" w:hAnsi="Arial" w:eastAsia="Arial" w:cs="Arial"/>
      <w:b/>
      <w:bCs/>
      <w:cap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3:57:00Z</dcterms:created>
  <dc:creator>FAI</dc:creator>
  <dc:description/>
  <dc:language>en-US</dc:language>
  <cp:lastModifiedBy>FAI1</cp:lastModifiedBy>
  <cp:lastPrinted>1998-06-08T14:55:00Z</cp:lastPrinted>
  <dcterms:modified xsi:type="dcterms:W3CDTF">1998-06-10T13:57:00Z</dcterms:modified>
  <cp:revision>1</cp:revision>
  <dc:subject/>
  <dc:title>FEDERATION   AERONAUTIQUE   INTERNATIONALE</dc:title>
</cp:coreProperties>
</file>