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289555367"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1711640991"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