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en-GB"/>
        </w:rPr>
        <w:t>2006 WORLD CHAMPIONSHIPS TROPHIES  (42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5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5"/>
        <w:gridCol w:w="1559"/>
        <w:gridCol w:w="850"/>
        <w:gridCol w:w="1843"/>
        <w:gridCol w:w="184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Categor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ame of the Tro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Condi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Bo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Awarde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Remarks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1A</w:t>
            </w:r>
          </w:p>
          <w:p>
            <w:pPr>
              <w:pStyle w:val="Heading3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Individual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edish Glider Cu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Mckeever (Us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1A Tea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Daumerie Cu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Ukrai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1A Junior Individu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n-US" w:eastAsia="en-US"/>
              </w:rPr>
              <w:t>Domokova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en-GB"/>
              </w:rPr>
              <w:t xml:space="preserve"> </w:t>
            </w:r>
            <w:r>
              <w:rPr>
                <w:b/>
                <w:sz w:val="24"/>
                <w:lang w:val="en-GB"/>
              </w:rPr>
              <w:t>(Slovaki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This trophy is donated by Mr. Pierre Chaussebourg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1B Individu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Wakefield Cu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Kulakovsky (Ukrain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1B Tea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Penaud Cu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U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1C Individu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Victor Tatin Cu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Kanegawa (Japan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trHeight w:val="66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F1C Tea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Franjo Klu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Kosmonautica Va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U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eneral Classification for classes F1A/F1B/F1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llenge Fran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Ukrai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Junior General Classification for classes F1A/F1B/F1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Challenge Fran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U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1D Individu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Rushbrooke Tro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en-GB"/>
              </w:rPr>
              <w:t>Cailliau (US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 xml:space="preserve">F1D 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Longest Fligh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nest Kope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Memorial Tro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 xml:space="preserve">Good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Kagan (US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1D Tea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Langley Cu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Rom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2A Individu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Netherlands Cu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 xml:space="preserve">Ye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arramon (Sp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2A Tea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eonardo da Vinci Cu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United Kingdo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2B Individu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Steve Wooley Cu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 xml:space="preserve">Good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en-GB"/>
              </w:rPr>
              <w:t>Beringer (Franc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2B Tea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Jim Walker Team Tro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 xml:space="preserve">Good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hi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2C Individu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lang w:val="fr-FR"/>
              </w:rPr>
              <w:t>Paul du Toict Challen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Now it is renamed as « Kupok Challenge Trophy 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. Surugue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. Surugue (Fr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2C Tea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New Asboth Oszkar Cu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 xml:space="preserve">Good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Ukrai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2D Individu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Castrol Tro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Trifonov (Rus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2D Tea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Combat Team Tro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Russ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3A Individu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King of the Belgians Tro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Reasonab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Paysant Le Roux (Fr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It needs to be restored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3A Tea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M.A.P. Tro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Very 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Japa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3B Individu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Houlberg Tro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ndreas Bohlen (Svi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 plaque is missing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3B Tea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Challenge Baron Mike Donn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erma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3C Individu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Challenge Tro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Very 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Ito (Japan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3C Tea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Challenge Tro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Very 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Japa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3D Individu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Sopwith Tro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Under repai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allow (Aus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3J Senior Individu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The Neil Webb Tro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Very 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D. Hobby (AUS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3J Senior Tea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The QFI Tro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Very 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United Kingdo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3J Junior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Individu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The ERA Technology Tro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Very 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C. Remington (US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F3J  Junior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Tea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The ERA Technology Tro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Very 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U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4B Individu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K.L.M. Tro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hubatov, 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(Russi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4B Tea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F.A.I. Challenge Cu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olan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4C Individu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Dennis Thumpston Tro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Luthi (Switzerland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F4C Tea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Keil Tro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zech Republi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5B Individu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Puffin Models of Bristol Tro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Very 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en-GB"/>
              </w:rPr>
              <w:t>Fickenscher (Ger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5D Individu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The British Electric Flying Association Tro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Very 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en-GB"/>
              </w:rPr>
              <w:t>Roessler (Ger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S4B Senior Individu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Carl Neubronner Challenge Tro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 xml:space="preserve">Good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Mokran (Slovaki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S4B Senior Tea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Minister of Education of the Polish People’s Republic Challenge Tro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Russ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S7 Senior Tea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General Committee for Physical Culture and Sport of the Polish People’s Republic Challenge Tro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Russ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 xml:space="preserve">This trophy has been reported lost for some years. 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S8 Senior Tea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President of the Aero Club of the Polish People’s Republic Challenge Tro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Slovak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S8E/P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sectPr>
      <w:type w:val="nextPage"/>
      <w:pgSz w:w="11906" w:h="16838"/>
      <w:pgMar w:left="85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  <w:lang w:val="en-GB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3:48:00Z</dcterms:created>
  <dc:creator>LGialanella</dc:creator>
  <dc:description/>
  <cp:keywords/>
  <dc:language>en-US</dc:language>
  <cp:lastModifiedBy>Massimo Semoli</cp:lastModifiedBy>
  <cp:lastPrinted>2002-11-26T09:17:00Z</cp:lastPrinted>
  <dcterms:modified xsi:type="dcterms:W3CDTF">2007-02-04T12:37:00Z</dcterms:modified>
  <cp:revision>14</cp:revision>
  <dc:subject/>
  <dc:title>WORLD CHAMPIONSHIPS TROPHIES</dc:title>
</cp:coreProperties>
</file>