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11855438"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87632200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115394273"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