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2060"/>
          <w:sz w:val="40"/>
          <w:szCs w:val="40"/>
          <w:u w:val="single"/>
          <w:lang w:val="en-GB"/>
        </w:rPr>
        <w:t>2010 EUROPEAN CHAMPIONSHIPS TROPHIES  (15)</w:t>
      </w:r>
    </w:p>
    <w:p>
      <w:pPr>
        <w:pStyle w:val="Normal"/>
        <w:rPr>
          <w:color w:val="002060"/>
          <w:sz w:val="40"/>
          <w:szCs w:val="40"/>
          <w:u w:val="single"/>
          <w:lang w:val="en-GB"/>
        </w:rPr>
      </w:pPr>
      <w:r>
        <w:rPr>
          <w:color w:val="002060"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color w:val="002060"/>
          <w:sz w:val="44"/>
          <w:szCs w:val="44"/>
          <w:lang w:val="en-GB"/>
        </w:rPr>
      </w:pPr>
      <w:r>
        <w:rPr>
          <w:color w:val="002060"/>
          <w:sz w:val="44"/>
          <w:szCs w:val="44"/>
          <w:lang w:val="en-GB"/>
        </w:rPr>
        <w:t>Every Odd Year (2009)</w:t>
      </w:r>
    </w:p>
    <w:p>
      <w:pPr>
        <w:pStyle w:val="Normal"/>
        <w:rPr>
          <w:color w:val="002060"/>
          <w:sz w:val="44"/>
          <w:szCs w:val="44"/>
          <w:lang w:val="de-CH"/>
        </w:rPr>
      </w:pPr>
      <w:r>
        <w:rPr>
          <w:color w:val="002060"/>
          <w:sz w:val="44"/>
          <w:szCs w:val="44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A. F1B, F1P - Ju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Junior General Classification for classes F1A/F1B/F1P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llenge Trophy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nated by the President of the Republic of Poland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kraine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llenge Trophy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nated by the President of the Republic of Pola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D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F1D  Senior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llenge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an Treger (Slovaki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F1D  Junior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mpion of Europe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briela Kaplanova (Czech Republic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  <w:sz w:val="24"/>
                <w:lang w:val="en-GB"/>
              </w:rPr>
              <w:t>F1D Junior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itional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zech Republic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 xml:space="preserve">Control Line – F2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I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mpionnat d’Europ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2B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n du Cercle Modéliste Rullicoi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chard Kornmeier (Ge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Andrey Belyaev (Rus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lang w:val="en-GB"/>
              </w:rPr>
            </w:pPr>
            <w:r>
              <w:rPr>
                <w:b w:val="false"/>
                <w:bCs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color w:val="002060"/>
          <w:sz w:val="44"/>
          <w:szCs w:val="44"/>
          <w:lang w:val="en-GB"/>
        </w:rPr>
      </w:pPr>
      <w:r>
        <w:rPr>
          <w:color w:val="002060"/>
          <w:sz w:val="44"/>
          <w:szCs w:val="44"/>
          <w:lang w:val="en-GB"/>
        </w:rPr>
        <w:t>Every Even Year (2010)</w:t>
      </w:r>
    </w:p>
    <w:p>
      <w:pPr>
        <w:pStyle w:val="Normal"/>
        <w:rPr>
          <w:color w:val="002060"/>
          <w:sz w:val="44"/>
          <w:szCs w:val="44"/>
          <w:lang w:val="en-GB"/>
        </w:rPr>
      </w:pPr>
      <w:r>
        <w:rPr>
          <w:color w:val="002060"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671"/>
        <w:gridCol w:w="1873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A. F1B, F1C - Se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 xml:space="preserve">Individual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</w:rPr>
              <w:t>Oleg Antonov Memorial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N. Y Nikolov (Bulgaria)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onated by ANTONOV Design Bureau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Ukraine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Sweden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 w:eastAsia="ru-RU"/>
              </w:rPr>
              <w:t>Donated by Alexander MARAKHOVSKY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ergey Gorbik Memorial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V. Rosonoks (Latvia)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onated by ANTONOV Design Bureau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B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kraine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Czech Republic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Donated by "Aviation Association Assistance" (ASAvia)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K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up Vazduhoplovnog Saveza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E. Verbitski (Ukraine)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Ukraine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Italy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onated by Eugene VERBITSKY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ack North Memorial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es</w:t>
            </w:r>
          </w:p>
        </w:tc>
        <w:tc>
          <w:tcPr>
            <w:tcW w:w="16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18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Aerobatics – F3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. de Dobbelleer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C. Paysant-Le Roux (France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itaine Luc Mommer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Italy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85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en-GB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lang w:val="it-IT"/>
    </w:rPr>
  </w:style>
  <w:style w:type="character" w:styleId="CarattereCarattere">
    <w:name w:val=" Carattere Carattere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8:43:00Z</dcterms:created>
  <dc:creator>LGialanella</dc:creator>
  <dc:description/>
  <cp:keywords/>
  <dc:language>en-US</dc:language>
  <cp:lastModifiedBy>Massimo Semoli</cp:lastModifiedBy>
  <cp:lastPrinted>2002-11-26T09:17:00Z</cp:lastPrinted>
  <dcterms:modified xsi:type="dcterms:W3CDTF">2011-03-06T09:34:00Z</dcterms:modified>
  <cp:revision>9</cp:revision>
  <dc:subject/>
  <dc:title>WORLD CHAMPIONSHIPS TROPHIES</dc:title>
</cp:coreProperties>
</file>