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212113220"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426003936"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748671982"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