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 w:eastAsia="en-US"/>
        </w:rPr>
      </w:pPr>
      <w:r>
        <w:rPr>
          <w:rFonts w:cs="Arial" w:ascii="Arial" w:hAnsi="Arial"/>
          <w:b/>
          <w:sz w:val="1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6985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691640" cy="10394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175</wp:posOffset>
            </wp:positionV>
            <wp:extent cx="812800" cy="3473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8645</wp:posOffset>
                </wp:positionH>
                <wp:positionV relativeFrom="paragraph">
                  <wp:posOffset>9271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7.3pt" to="460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 Bureau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Aeromodelling Commission</w:t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32"/>
          <w:lang w:val="en-GB"/>
        </w:rPr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8"/>
          <w:szCs w:val="28"/>
          <w:lang w:val="en-GB"/>
        </w:rPr>
        <w:t>on 23</w:t>
      </w:r>
      <w:r>
        <w:rPr>
          <w:rFonts w:cs="Arial" w:ascii="Arial" w:hAnsi="Arial"/>
          <w:sz w:val="28"/>
          <w:szCs w:val="28"/>
          <w:vertAlign w:val="superscript"/>
          <w:lang w:val="en-GB"/>
        </w:rPr>
        <w:t>rd</w:t>
      </w:r>
      <w:r>
        <w:rPr>
          <w:rFonts w:cs="Arial" w:ascii="Arial" w:hAnsi="Arial"/>
          <w:sz w:val="28"/>
          <w:szCs w:val="28"/>
          <w:lang w:val="en-GB"/>
        </w:rPr>
        <w:t xml:space="preserve">  March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40055</wp:posOffset>
            </wp:positionH>
            <wp:positionV relativeFrom="paragraph">
              <wp:posOffset>33655</wp:posOffset>
            </wp:positionV>
            <wp:extent cx="1160145" cy="863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FAI AEROMODELLING COMMISSION (CIA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object w:dxaOrig="7499" w:dyaOrig="45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.1pt;height:109.9pt" filled="f" o:ole="">
            <v:imagedata r:id="rId7" o:title=""/>
          </v:shape>
          <o:OLEObject Type="Embed" ProgID="" ShapeID="ole_rId6" DrawAspect="Content" ObjectID="_365374333" r:id="rId6"/>
        </w:object>
      </w:r>
    </w:p>
    <w:p>
      <w:pPr>
        <w:pStyle w:val="Normal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Agenda of the 2006 CIAM March Bureau Meeting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to be held at Hotel Au Lac, Lausanne</w:t>
      </w:r>
    </w:p>
    <w:p>
      <w:pPr>
        <w:pStyle w:val="Normal"/>
        <w:jc w:val="center"/>
        <w:rPr/>
      </w:pPr>
      <w:r>
        <w:rPr>
          <w:b/>
          <w:sz w:val="36"/>
          <w:lang w:val="en-GB"/>
        </w:rPr>
        <w:t>on Thursday, March 23</w:t>
      </w:r>
      <w:r>
        <w:rPr>
          <w:b/>
          <w:sz w:val="36"/>
          <w:vertAlign w:val="superscript"/>
          <w:lang w:val="en-GB"/>
        </w:rPr>
        <w:t>rd</w:t>
      </w:r>
      <w:r>
        <w:rPr>
          <w:b/>
          <w:sz w:val="36"/>
          <w:lang w:val="en-GB"/>
        </w:rPr>
        <w:t xml:space="preserve"> 2006 at 8.00 hours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)</w:t>
        <w:tab/>
        <w:t>Review of Bureau Agenda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)</w:t>
        <w:tab/>
        <w:t>Minutes of the December 2005 Bureau meeting, for approv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)</w:t>
        <w:tab/>
        <w:t>Matters arising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4)</w:t>
        <w:tab/>
        <w:t>Schedule of Plenary Meeting, Technical meetings, award ceremon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5)       Sporting Code status. Report by Technical Secretary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       </w:t>
      </w:r>
      <w:r>
        <w:rPr>
          <w:sz w:val="28"/>
          <w:szCs w:val="28"/>
          <w:lang w:val="en-GB"/>
        </w:rPr>
        <w:t>5.1.</w:t>
        <w:tab/>
        <w:t>Status of F7 rul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)</w:t>
        <w:tab/>
        <w:t>Preparatory and publishing process of the Sporting Code. Consequential amendments. Statement by Technical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7)</w:t>
        <w:tab/>
        <w:t>Review of Bureau proposal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8)</w:t>
        <w:tab/>
        <w:t>Rules for Electric Model Aircraft classes versus electric power for traditionally combustion engine powered classes, by Subcommittee Chairmen. Subcommittee Chairmen involved are requested to prepare comments/proposals. All such feed-back available in time will be distributed to Bureau members before the meeting.  If not, then to be available at the meeting  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9)</w:t>
        <w:tab/>
        <w:t>Aeromodelling Gold Medal, CIAM medals for W. &amp; Cont. Ch.. New World Cup medal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0)</w:t>
        <w:tab/>
        <w:t>CIAM trophies, by CIAM Secretary. Donations of new Ch. trophi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1)</w:t>
        <w:tab/>
        <w:t>Safety measures in F3D, F5D and F2D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2)</w:t>
        <w:tab/>
        <w:t xml:space="preserve">CIAM 2005 Budget, CIAM 2007 draft budget. Report by CIAM Treasurer.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3)</w:t>
        <w:tab/>
        <w:t>Invoicing of 2006 Ch. Medals. EuroTour 2006.  Report by CIAM Treasure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4)</w:t>
        <w:tab/>
        <w:t>CIAM Symposium: What can CIAM do for non-competitive sport flyers.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 xml:space="preserve">    </w:t>
      </w:r>
      <w:r>
        <w:rPr>
          <w:sz w:val="28"/>
          <w:szCs w:val="28"/>
          <w:lang w:val="en-GB"/>
        </w:rPr>
        <w:tab/>
        <w:t>Conclusions/decisions and further measur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jc w:val="left"/>
        <w:rPr/>
      </w:pPr>
      <w:r>
        <w:rPr>
          <w:sz w:val="28"/>
          <w:szCs w:val="28"/>
          <w:lang w:val="en-GB"/>
        </w:rPr>
        <w:t>15)</w:t>
        <w:tab/>
        <w:t>New spectator-and media-friendly classes. Report by CIAM media consultant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6)</w:t>
        <w:tab/>
        <w:t>Review of 2006 World and Continental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ind w:left="705" w:hanging="705"/>
        <w:rPr/>
      </w:pPr>
      <w:r>
        <w:rPr>
          <w:sz w:val="28"/>
          <w:szCs w:val="28"/>
          <w:lang w:val="en-GB"/>
        </w:rPr>
        <w:t>17)</w:t>
        <w:tab/>
        <w:t>W. &amp; Cont.Ch. costs/fees diversified structures, by Subcommittee Chairmen. Subcommittee Chairmen involved are requested to prepare comments/proposals. All such feed-back available in time will be distributed to Bureau members before the meeting.  If not, then to be available at the meeting at the latest.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8)</w:t>
        <w:tab/>
        <w:t>2006 Contest Calenda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19)</w:t>
        <w:tab/>
        <w:t>2007 and further future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0)</w:t>
        <w:tab/>
        <w:t>Bureau Offic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1)</w:t>
        <w:tab/>
        <w:t>Model Aircraft certificates and sticke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2)</w:t>
        <w:tab/>
        <w:t>Lists of judges and subcommittee expe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3)</w:t>
        <w:tab/>
        <w:t>CIAM Flyer. Report by the editor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4)</w:t>
        <w:tab/>
        <w:t>Limiting classes in Space Models Championship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5)</w:t>
        <w:tab/>
        <w:t>Jet Model Committee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6)</w:t>
        <w:tab/>
        <w:t>Championship organisers’ guide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7)</w:t>
        <w:tab/>
        <w:t>2005 World and Continental Championships report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8)</w:t>
        <w:tab/>
        <w:t>F2B Championships and Junior competitors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29)</w:t>
        <w:tab/>
        <w:t>Assistant to the CIAM secretary</w:t>
      </w:r>
    </w:p>
    <w:p>
      <w:pPr>
        <w:pStyle w:val="Normal"/>
        <w:autoSpaceDE w:val="false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autoSpaceDE w:val="false"/>
        <w:jc w:val="left"/>
        <w:rPr/>
      </w:pPr>
      <w:r>
        <w:rPr>
          <w:sz w:val="28"/>
          <w:szCs w:val="28"/>
          <w:lang w:val="en-GB"/>
        </w:rPr>
        <w:t>30)</w:t>
        <w:tab/>
        <w:t>Any other business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134" w:right="164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8:25:00Z</dcterms:created>
  <dc:creator>RCS Quotidiani</dc:creator>
  <dc:description/>
  <dc:language>en-US</dc:language>
  <cp:lastModifiedBy> </cp:lastModifiedBy>
  <cp:lastPrinted>2006-03-06T22:46:00Z</cp:lastPrinted>
  <dcterms:modified xsi:type="dcterms:W3CDTF">2006-03-07T14:49:00Z</dcterms:modified>
  <cp:revision>4</cp:revision>
  <dc:subject/>
  <dc:title>FEDERATION AERONAUTIQUE INTERNATIONALE</dc:title>
</cp:coreProperties>
</file>