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ANTANAS GUSTAITIS CUP 2013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  <w:vertAlign w:val="superscript"/>
                <w:lang w:val="en-US"/>
              </w:rPr>
              <w:t>th</w:t>
            </w:r>
            <w:r>
              <w:rPr>
                <w:color w:val="000000"/>
                <w:lang w:val="en-US"/>
              </w:rPr>
              <w:t xml:space="preserve"> of June to 30</w:t>
            </w:r>
            <w:r>
              <w:rPr>
                <w:color w:val="000000"/>
                <w:vertAlign w:val="superscript"/>
                <w:lang w:val="en-US"/>
              </w:rPr>
              <w:t>th</w:t>
            </w:r>
            <w:r>
              <w:rPr>
                <w:color w:val="000000"/>
                <w:lang w:val="en-US"/>
              </w:rPr>
              <w:t xml:space="preserve"> of June 2013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asnava airfield of Marijampolė, Lithuan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DERATION OF AEROMODELING SPORT OF LITHUAN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Estonia, Latvia, Lithuania, Belarus republic, Slovak Republic, Russ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lang w:val="lt-LT"/>
              </w:rPr>
            </w:pPr>
            <w:r>
              <w:rPr/>
              <w:t xml:space="preserve">Janina Karčiauskienė – Lithuania 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1. PUTRA Gunars (Latv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2. BUKAUSKAS Andrius (Lithuan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3. TŠAVA Aade (Eston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EDULE OF THE COMPETI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8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 of Ju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2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arrival, registration and payment of the entry fees at t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Sasnava airfield of Marijampolė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supp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21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 delivery of S7 models at the airfield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2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brief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 of Ju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break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    opening ceremony of the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     time to prepare for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>-9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     models registration for category S4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>-1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flight in category S4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2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models registration for category S6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3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launch ti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5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flight in category S6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6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models registration for category S9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flight in category S9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time reserved for fly-of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taking over S7 models after the static evalu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    prize giving ceremon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    banqu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0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 of Ju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break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     time to prepare for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     models registration for category S8E/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>-11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   flight in category S8E/P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4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flight in category S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4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launch ti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4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time reserved for fly-o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    prize giving ceremony and closing of competi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Three rounds on one hour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   - Three rounds on one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hree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Three rounds on one hour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ke – 15 min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29. – wind 2-3 m/s; temp. +22º to +27º C; sunny/cloudy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30.. – wind 1-3 m/s; temp. +22º to +28º C. sunny/cloudy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1 - 3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ight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7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2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9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3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6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FAI Sporting Cod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Well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ll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Additional awards for the best junior competitors in each categor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n accommodation was good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- was good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senior competitors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      </w:t>
            </w:r>
            <w:r>
              <w:rPr>
                <w:sz w:val="20"/>
                <w:szCs w:val="20"/>
                <w:lang w:val="en-US" w:eastAsia="ru-RU"/>
              </w:rPr>
              <w:t>- 20, - Euro (junior competit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40" w:right="14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Plain">
    <w:altName w:val="Times New Roman"/>
    <w:charset w:val="00"/>
    <w:family w:val="swiss"/>
    <w:pitch w:val="variable"/>
  </w:font>
  <w:font w:name="Arial">
    <w:charset w:val="ba"/>
    <w:family w:val="swiss"/>
    <w:pitch w:val="variable"/>
  </w:font>
  <w:font w:name="Arial CYR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01:00Z</dcterms:created>
  <dc:creator>Rocket</dc:creator>
  <dc:description/>
  <cp:keywords/>
  <dc:language>en-US</dc:language>
  <cp:lastModifiedBy>Maksimas</cp:lastModifiedBy>
  <cp:lastPrinted>2006-07-24T20:00:00Z</cp:lastPrinted>
  <dcterms:modified xsi:type="dcterms:W3CDTF">2013-07-04T10:44:00Z</dcterms:modified>
  <cp:revision>7</cp:revision>
  <dc:subject/>
  <dc:title>Jury Report on FAI Open International World Cup Space Models Competition</dc:title>
</cp:coreProperties>
</file>