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238576935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368869891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