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538541135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331852751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