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Jury Report on FAI Open International World Cup Space Models Competiti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7086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petition and competition class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Tessin Olza World Cup 20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(S4A, S6A, S9A, S7, S8E/P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te and venue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lang w:val="en-GB"/>
              </w:rPr>
              <w:t xml:space="preserve"> – 13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lang w:val="en-GB"/>
              </w:rPr>
              <w:t xml:space="preserve"> September 2015, </w:t>
            </w:r>
            <w:r>
              <w:rPr>
                <w:rFonts w:cs="Arial" w:ascii="Arial" w:hAnsi="Arial"/>
                <w:sz w:val="18"/>
                <w:lang w:val="cs-CZ"/>
              </w:rPr>
              <w:t>Český Těšín</w:t>
            </w:r>
            <w:r>
              <w:rPr>
                <w:rFonts w:cs="Arial" w:ascii="Arial" w:hAnsi="Arial"/>
                <w:sz w:val="18"/>
                <w:lang w:val="en-GB"/>
              </w:rPr>
              <w:t>, Czech Republic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rganize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RCSO Český Těšín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MČ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articipating countries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ZE, POL, SVK, UK, SUI, BUL, SLO, CRO,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ontest director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Petr Roszak (CZE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mes and addresses of jury members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1. Tadeusz Kasprzycki (POL), jury presiden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. Věra Pavková (CZE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. Lubomír Jurek (SVK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dvance information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formation Bulletin sent to all interested clubs in time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chedule of competition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Friday 11th September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5:00 pm – 9:00 pm</w:t>
              <w:tab/>
              <w:t>Arrival and registration at Penzion-Stadion, BystřiceN/O</w:t>
            </w:r>
          </w:p>
          <w:p>
            <w:pPr>
              <w:pStyle w:val="Normal"/>
              <w:ind w:left="1986" w:hanging="1986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6:00 pm – 9:00 pm</w:t>
              <w:tab/>
              <w:t xml:space="preserve">Delivery of the Models for S7 Class 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aturday 12th September</w:t>
            </w:r>
          </w:p>
          <w:p>
            <w:pPr>
              <w:pStyle w:val="Normal"/>
              <w:ind w:left="1986" w:hanging="1986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7:30 am</w:t>
              <w:tab/>
              <w:t>Breakfast</w:t>
            </w:r>
          </w:p>
          <w:p>
            <w:pPr>
              <w:pStyle w:val="Normal"/>
              <w:ind w:left="1986" w:hanging="1986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8:00 am</w:t>
              <w:tab/>
              <w:t xml:space="preserve">Departure to the launching site in Penzion-Stadion Bystřice </w:t>
            </w:r>
          </w:p>
          <w:p>
            <w:pPr>
              <w:pStyle w:val="Normal"/>
              <w:ind w:left="1986" w:hanging="1986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8:30 am</w:t>
              <w:tab/>
              <w:t xml:space="preserve">Opening ceremony aerodrome Vrchpole Milíkov </w:t>
            </w:r>
          </w:p>
          <w:p>
            <w:pPr>
              <w:pStyle w:val="Normal"/>
              <w:ind w:left="1986" w:hanging="1986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8:45 am – 9:00 am</w:t>
              <w:tab/>
              <w:t xml:space="preserve">Registration of models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4A</w:t>
            </w:r>
          </w:p>
          <w:p>
            <w:pPr>
              <w:pStyle w:val="Normal"/>
              <w:ind w:left="1986" w:hanging="1986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9:00 am – 11:30 pm</w:t>
              <w:tab/>
              <w:t xml:space="preserve">Contest flights in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4A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:30 pm – 12:00 pm</w:t>
              <w:tab/>
              <w:t xml:space="preserve">Registration of models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9A</w:t>
            </w:r>
            <w:r>
              <w:rPr>
                <w:rFonts w:cs="Arial" w:ascii="Arial" w:hAnsi="Arial"/>
                <w:sz w:val="18"/>
                <w:lang w:val="en-US"/>
              </w:rPr>
              <w:t xml:space="preserve"> / lunch</w:t>
            </w:r>
          </w:p>
          <w:p>
            <w:pPr>
              <w:pStyle w:val="Normal"/>
              <w:ind w:left="1986" w:hanging="1986"/>
              <w:rPr/>
            </w:pPr>
            <w:r>
              <w:rPr>
                <w:rFonts w:cs="Arial" w:ascii="Arial" w:hAnsi="Arial"/>
                <w:sz w:val="18"/>
                <w:lang w:val="en-US"/>
              </w:rPr>
              <w:t>12:00 pm -    2:30 pm</w:t>
              <w:tab/>
              <w:t xml:space="preserve">Contest flights in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9A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2:30 pm –   2:45 pm</w:t>
              <w:tab/>
              <w:t xml:space="preserve">Registration of models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6A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2:45 pm –   5:15 pm</w:t>
              <w:tab/>
              <w:t xml:space="preserve">Contest flights in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6A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 xml:space="preserve">5:45 pm </w:t>
              <w:tab/>
              <w:t xml:space="preserve">Prize giving ceremony for categories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4A</w:t>
            </w:r>
            <w:r>
              <w:rPr>
                <w:rFonts w:cs="Arial" w:ascii="Arial" w:hAnsi="Arial"/>
                <w:sz w:val="18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6A</w:t>
            </w:r>
            <w:r>
              <w:rPr>
                <w:rFonts w:cs="Arial" w:ascii="Arial" w:hAnsi="Arial"/>
                <w:sz w:val="18"/>
                <w:lang w:val="en-US"/>
              </w:rPr>
              <w:t xml:space="preserve"> and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9A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8:00 pm</w:t>
              <w:tab/>
              <w:t>Banquet at Penzion-Stadion Bystřice N/O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unday 13th September</w:t>
            </w:r>
          </w:p>
          <w:p>
            <w:pPr>
              <w:pStyle w:val="Normal"/>
              <w:ind w:left="1986" w:hanging="1986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7:30 am</w:t>
              <w:tab/>
              <w:t>Breakfast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8:00 am</w:t>
              <w:tab/>
              <w:t>Departure to the launching site in Penzion-Stadion Bystřice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8:30 am –  9:00 am</w:t>
              <w:tab/>
              <w:t xml:space="preserve">Models registration for class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S8E/P </w:t>
            </w:r>
            <w:r>
              <w:rPr>
                <w:rFonts w:cs="Arial" w:ascii="Arial" w:hAnsi="Arial"/>
                <w:sz w:val="18"/>
                <w:lang w:val="en-US"/>
              </w:rPr>
              <w:t>+ transmitters dolivered for impounding in S8E/P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 xml:space="preserve">9:00 am –12:30 pm       Contest flights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8E/P +finale</w:t>
            </w:r>
            <w:r>
              <w:rPr>
                <w:rFonts w:cs="Arial" w:ascii="Arial" w:hAnsi="Arial"/>
                <w:sz w:val="18"/>
                <w:lang w:val="en-US"/>
              </w:rPr>
              <w:tab/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2:45 am -   2:30 pm </w:t>
              <w:tab/>
              <w:t xml:space="preserve">Contest flights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7</w:t>
            </w:r>
            <w:r>
              <w:rPr>
                <w:rFonts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3:00 pm                         Prize giving ceremony and closing of the competition</w:t>
            </w:r>
          </w:p>
          <w:p>
            <w:pPr>
              <w:pStyle w:val="Normal"/>
              <w:ind w:left="1986" w:hanging="1986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uration of rounds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18"/>
                <w:lang w:val="en-GB"/>
              </w:rPr>
              <w:t xml:space="preserve"> round 60 minutes, other rounds 45 minutes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Breaks between rounds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Maximum duration of each roun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 minut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terruptions and delays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36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eather and visibility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Sunny on Saturday and Sunday. Visibility was excellent and models could be tracked without problems. Wind speed 1-6 m/s on Saturday and Sunday. Temperature </w:t>
            </w:r>
            <w:bookmarkStart w:id="0" w:name="OLE_LINK3"/>
            <w:bookmarkStart w:id="1" w:name="OLE_LINK2"/>
            <w:bookmarkStart w:id="2" w:name="OLE_LINK1"/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~ 19 </w:t>
            </w:r>
            <w:r>
              <w:rPr>
                <w:rFonts w:cs="Arial" w:ascii="Calibri" w:hAnsi="Calibri"/>
                <w:color w:val="000000"/>
                <w:sz w:val="18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C </w:t>
            </w:r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on Saturday and ~ 22 </w:t>
            </w:r>
            <w:r>
              <w:rPr>
                <w:rFonts w:cs="Arial" w:ascii="Calibri" w:hAnsi="Calibri"/>
                <w:color w:val="000000"/>
                <w:sz w:val="18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C Sunda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Flight line - changes of position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umber of flying site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tal number of competitor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umber of competitors  per launching site/clas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ompetitors: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4A    –  4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6A    –  53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9A    –  38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7      –  7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8E/P – 2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 more than nine per launching site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ocal rules or deviations from Sporting Cod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teration of the schedule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ny additional sporting activit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zech national championships held simultaneously in all categories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bservations on time-keeping/judging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air and correct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rize-giving ceremony was held at Penzion–Stadion Bystřice N/O  before the banquet after completing the first da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Best juniors in each class were awarded separately.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C data processing was carried out the first day at the airfield. Score lists were issued at the scoreboard immediately after each round. Bulletins were distributed to the participants by email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ny incident or accident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test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mments on accommodation, food, entry fees and other expenses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Accommodation for most competitors was arranged at Penzion - Stadion Bystřice N/O including breakfast for a reasonable price. Accommodation and food were good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rm meals, snacks and beverages were available to all participants at the restaurant tent on the airfield during whole event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inal comments and evaluation of the contes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 xml:space="preserve">Tessin Olza World Cup 2015 </w:t>
            </w:r>
            <w:r>
              <w:rPr>
                <w:rFonts w:cs="Arial" w:ascii="Arial" w:hAnsi="Arial"/>
                <w:sz w:val="18"/>
                <w:lang w:val="en-GB"/>
              </w:rPr>
              <w:t xml:space="preserve">was a very well organized event accomplished by the strenuous members of RCSO Český Těší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62 competitors from six countries showed high sportsmanship.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18110</wp:posOffset>
            </wp:positionV>
            <wp:extent cx="1266825" cy="78105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Český Těšín, 13</w:t>
      </w:r>
      <w:r>
        <w:rPr>
          <w:rFonts w:cs="Arial" w:ascii="Arial" w:hAnsi="Arial"/>
          <w:sz w:val="18"/>
          <w:vertAlign w:val="superscript"/>
          <w:lang w:val="en-GB"/>
        </w:rPr>
        <w:t>th</w:t>
      </w:r>
      <w:r>
        <w:rPr>
          <w:rFonts w:cs="Arial" w:ascii="Arial" w:hAnsi="Arial"/>
          <w:sz w:val="18"/>
          <w:lang w:val="en-GB"/>
        </w:rPr>
        <w:t xml:space="preserve"> of September 2015</w:t>
        <w:tab/>
        <w:t>Signature of FAI Jury Chairman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  <w:t>Tadeusz Kasprzycki (POL)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  <w:t>FAI Jury Members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  <w:t>Věra Pavková (CZE)</w:t>
      </w:r>
    </w:p>
    <w:p>
      <w:pPr>
        <w:pStyle w:val="Normal"/>
        <w:tabs>
          <w:tab w:val="clear" w:pos="708"/>
          <w:tab w:val="left" w:pos="5570" w:leader="none"/>
          <w:tab w:val="left" w:pos="6379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ab/>
        <w:t>Lubomír Jurek (SVK)</w:t>
      </w:r>
    </w:p>
    <w:sectPr>
      <w:type w:val="nextPage"/>
      <w:pgSz w:w="11906" w:h="16838"/>
      <w:pgMar w:left="1134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cs-CZ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6:47:00Z</dcterms:created>
  <dc:creator>Bedřich Pavka</dc:creator>
  <dc:description/>
  <cp:keywords/>
  <dc:language>en-US</dc:language>
  <cp:lastModifiedBy>PELAGIC</cp:lastModifiedBy>
  <cp:lastPrinted>2015-09-13T03:52:00Z</cp:lastPrinted>
  <dcterms:modified xsi:type="dcterms:W3CDTF">2015-09-25T16:47:00Z</dcterms:modified>
  <cp:revision>2</cp:revision>
  <dc:subject/>
  <dc:title>Jury Report on FAI Open International World Cup Space Models Competition</dc:title>
</cp:coreProperties>
</file>