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869590684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542791393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744071375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