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484777834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158700588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018517742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