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CIVA CATALOGUE, RULES, &amp; JUDGING SUB-COMMITTEE RECOMMENDATIONS</w:t>
      </w:r>
    </w:p>
    <w:p>
      <w:pPr>
        <w:pStyle w:val="Normal"/>
        <w:rPr>
          <w:rFonts w:ascii="Arial" w:hAnsi="Arial" w:cs="Arial"/>
          <w:b/>
          <w:b/>
          <w:sz w:val="24"/>
        </w:rPr>
      </w:pPr>
      <w:r>
        <w:rPr>
          <w:rFonts w:cs="Arial" w:ascii="Arial" w:hAnsi="Arial"/>
          <w:b/>
          <w:sz w:val="24"/>
        </w:rPr>
        <w:t>Rules Changes for 2001 - Powered Aerobatic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Sub-Committees met in Lausanne, Switzerland on 23-24 May 2000 to consider various National Airsports Controls' proposals for 2001.  The following is a summary of the proposals which are recommended for adoption at the CIVA plenary meeting in Bled, Slovenia in November 2000.  These proposals are for Parts 1 and 3 of CIVA Regulations only (Unlimited and Advanced).  Glider proposals will be presented in a separate document.  The aerobatic community is invited to direct their comments to their national Delegates to CIVA.</w:t>
      </w:r>
    </w:p>
    <w:p>
      <w:pPr>
        <w:pStyle w:val="Normal"/>
        <w:rPr>
          <w:rFonts w:ascii="Arial" w:hAnsi="Arial" w:cs="Arial"/>
          <w:sz w:val="24"/>
        </w:rPr>
      </w:pPr>
      <w:r>
        <w:rPr>
          <w:rFonts w:cs="Arial" w:ascii="Arial" w:hAnsi="Arial"/>
          <w:sz w:val="24"/>
        </w:rPr>
      </w:r>
    </w:p>
    <w:p>
      <w:pPr>
        <w:pStyle w:val="Normal"/>
        <w:rPr/>
      </w:pPr>
      <w:r>
        <w:rPr/>
      </w:r>
    </w:p>
    <w:tbl>
      <w:tblPr>
        <w:tblW w:w="9450" w:type="dxa"/>
        <w:jc w:val="left"/>
        <w:tblInd w:w="-7" w:type="dxa"/>
        <w:tblLayout w:type="fixed"/>
        <w:tblCellMar>
          <w:top w:w="0" w:type="dxa"/>
          <w:left w:w="108" w:type="dxa"/>
          <w:bottom w:w="0" w:type="dxa"/>
          <w:right w:w="108" w:type="dxa"/>
        </w:tblCellMar>
      </w:tblPr>
      <w:tblGrid>
        <w:gridCol w:w="1620"/>
        <w:gridCol w:w="3420"/>
        <w:gridCol w:w="4410"/>
      </w:tblGrid>
      <w:tr>
        <w:trPr/>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sz w:val="24"/>
              </w:rPr>
            </w:pPr>
            <w:r>
              <w:rPr>
                <w:rFonts w:cs="Arial" w:ascii="Arial" w:hAnsi="Arial"/>
                <w:b/>
                <w:sz w:val="24"/>
              </w:rPr>
              <w:t>Submitter</w:t>
            </w:r>
          </w:p>
        </w:tc>
        <w:tc>
          <w:tcPr>
            <w:tcW w:w="342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sz w:val="24"/>
              </w:rPr>
            </w:pPr>
            <w:r>
              <w:rPr>
                <w:rFonts w:cs="Arial" w:ascii="Arial" w:hAnsi="Arial"/>
                <w:b/>
                <w:sz w:val="24"/>
              </w:rPr>
              <w:t>Subject</w:t>
            </w:r>
          </w:p>
        </w:tc>
        <w:tc>
          <w:tcPr>
            <w:tcW w:w="441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sz w:val="24"/>
              </w:rPr>
            </w:pPr>
            <w:r>
              <w:rPr>
                <w:rFonts w:cs="Arial" w:ascii="Arial" w:hAnsi="Arial"/>
                <w:b/>
                <w:sz w:val="24"/>
              </w:rPr>
              <w:t>Synopsis and Action by Sub-Committee</w:t>
            </w:r>
          </w:p>
        </w:tc>
      </w:tr>
      <w:tr>
        <w:trPr>
          <w:trHeight w:val="372" w:hRule="atLeast"/>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Australia</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rogramme Q - Unlimited</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Delete mandatory exclusion of pilots scoring less than 60%</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 xml:space="preserve">Rationale:  </w:t>
            </w:r>
            <w:r>
              <w:rPr>
                <w:rFonts w:cs="Arial" w:ascii="Arial" w:hAnsi="Arial"/>
                <w:i/>
                <w:sz w:val="24"/>
              </w:rPr>
              <w:t>The present rule requires that any pilot who does not achieve 60% in Programme Q will not continue in the competition regardless of reason.  The Sub-Committees agreed with Australia that this measure was too severe and recommends that the Regulations be changed back to the previous version which disqualifies any pilot from continuation in the competition who does not score 60% if there are valid safety reasons.  The wording would be the same as presently exists in Part 3 - Advanced Category.</w:t>
            </w:r>
          </w:p>
        </w:tc>
      </w:tr>
      <w:tr>
        <w:trPr/>
        <w:tc>
          <w:tcPr>
            <w:tcW w:w="1620" w:type="dxa"/>
            <w:vMerge w:val="restart"/>
            <w:tcBorders>
              <w:top w:val="single" w:sz="6" w:space="0" w:color="000000"/>
              <w:left w:val="single" w:sz="6" w:space="0" w:color="000000"/>
              <w:bottom w:val="single" w:sz="6" w:space="0" w:color="000000"/>
            </w:tcBorders>
          </w:tcPr>
          <w:p>
            <w:pPr>
              <w:pStyle w:val="Normal"/>
              <w:rPr>
                <w:rFonts w:ascii="Arial" w:hAnsi="Arial" w:cs="Arial"/>
                <w:b/>
                <w:b/>
                <w:sz w:val="24"/>
              </w:rPr>
            </w:pPr>
            <w:r>
              <w:rPr>
                <w:rFonts w:cs="Arial" w:ascii="Arial" w:hAnsi="Arial"/>
                <w:b/>
                <w:sz w:val="24"/>
              </w:rPr>
              <w:t>Great Brit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IVA Sanction Fees</w:t>
            </w:r>
          </w:p>
        </w:tc>
        <w:tc>
          <w:tcPr>
            <w:tcW w:w="4410" w:type="dxa"/>
            <w:tcBorders>
              <w:top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Sanction fees charged contest organisers by CIVA would no longer be a percentage of pilot entry fees but would be a fixed amount.  </w:t>
            </w:r>
          </w:p>
        </w:tc>
      </w:tr>
      <w:tr>
        <w:trPr>
          <w:trHeight w:val="336" w:hRule="atLeast"/>
        </w:trPr>
        <w:tc>
          <w:tcPr>
            <w:tcW w:w="162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Rationale:</w:t>
            </w:r>
            <w:r>
              <w:rPr>
                <w:rFonts w:cs="Arial" w:ascii="Arial" w:hAnsi="Arial"/>
                <w:i/>
                <w:sz w:val="24"/>
              </w:rPr>
              <w:t xml:space="preserve">  In years past, CIVA Sanction Fees have been 10% of the pilot entry fees for FAI Aerobatic Championships.  With organisers now not including hotel accommodation in the entry fees, the percentage is no longer a valid method of assessing the fees.  The Sub-Committees agreed with the British proposal but the exact amount charged will be established at a later date when budgets are determined and approved by CIVA for 2001.</w:t>
            </w:r>
          </w:p>
        </w:tc>
      </w:tr>
      <w:tr>
        <w:trPr/>
        <w:tc>
          <w:tcPr>
            <w:tcW w:w="162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b/>
                <w:b/>
                <w:i/>
                <w:i/>
                <w:sz w:val="24"/>
              </w:rPr>
            </w:pPr>
            <w:r>
              <w:rPr>
                <w:rFonts w:cs="Arial" w:ascii="Arial" w:hAnsi="Arial"/>
                <w:b/>
                <w:i/>
                <w:sz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FAI Aerobatic Catalogue &amp; Glider Aerobatic Figure Catalogue (GAF)</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New figures added  to Family 8 and a number of sub-families are deleted in both power and glider.  The proposal also includes updates to Appendix 3 (Unknown figures) in all three Parts of CIVA Regulations (Unlimited, Advanced, and Glider).  See British proposal for details.</w:t>
            </w:r>
          </w:p>
        </w:tc>
      </w:tr>
      <w:tr>
        <w:trPr/>
        <w:tc>
          <w:tcPr>
            <w:tcW w:w="162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 xml:space="preserve">Rationale:  </w:t>
            </w:r>
            <w:r>
              <w:rPr>
                <w:rFonts w:cs="Arial" w:ascii="Arial" w:hAnsi="Arial"/>
                <w:i/>
                <w:sz w:val="24"/>
              </w:rPr>
              <w:t>The new figures are natural extensions of figures approved by CIVA in 1998.  Deletion of certain sub-families in Family 8 is recommended to remove unused figures in favour of these new figures.</w:t>
            </w:r>
          </w:p>
        </w:tc>
      </w:tr>
      <w:tr>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Finland</w:t>
            </w:r>
          </w:p>
          <w:p>
            <w:pPr>
              <w:pStyle w:val="Normal"/>
              <w:rPr>
                <w:rFonts w:ascii="Arial" w:hAnsi="Arial" w:cs="Arial"/>
                <w:b/>
                <w:b/>
                <w:sz w:val="24"/>
              </w:rPr>
            </w:pPr>
            <w:r>
              <w:rPr>
                <w:rFonts w:cs="Arial" w:ascii="Arial" w:hAnsi="Arial"/>
                <w:b/>
                <w:sz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Judges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roposals to establish rules and procedures with regard to judge qualification, training, selection, and evaluation.  Referred to Judging Sub-Committee for further work in light of President's proposals regarding judge selection.</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Rationale:</w:t>
            </w:r>
            <w:r>
              <w:rPr>
                <w:rFonts w:cs="Arial" w:ascii="Arial" w:hAnsi="Arial"/>
                <w:i/>
                <w:sz w:val="24"/>
              </w:rPr>
              <w:t xml:space="preserve">  Finland proposed a variety of initiatives which require considerable work on Sub-Committee level and which should be considered as procedures and rules are written to implement the President's proposals on judge selection.  More work to be done in 2001 at Sub-Committee meetings and presented to CIVA later that year.</w:t>
            </w:r>
          </w:p>
        </w:tc>
      </w:tr>
      <w:tr>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Franc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4-Minute Free Programme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To be flown after Programmes Q, 1, and 2 if there is insufficient time for Programme 3</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Rationale:</w:t>
            </w:r>
            <w:r>
              <w:rPr>
                <w:rFonts w:cs="Arial" w:ascii="Arial" w:hAnsi="Arial"/>
                <w:i/>
                <w:sz w:val="24"/>
              </w:rPr>
              <w:t xml:space="preserve">  This proposal is recommended as Programme 4 is short in length and one of the most spectacular flights of the contest which always attracts media and spectator interest.  If Programme 3 cannot be flown in the time available, the 4 Minute will be substituted.  The contest will have been complete as two programmes will have already been flown.</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Box changes - Direction of flight</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ilot notification period of 30 minutes if box direction is changed</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 xml:space="preserve">Rationale:  </w:t>
            </w:r>
            <w:r>
              <w:rPr>
                <w:rFonts w:cs="Arial" w:ascii="Arial" w:hAnsi="Arial"/>
                <w:i/>
                <w:sz w:val="24"/>
              </w:rPr>
              <w:t xml:space="preserve">With a change in wind and box direction, pilots should be given sufficient notice in order to prepare for their flight.  </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Family 8 in Unknowns (U &amp; A)</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No vertical down flick on 8.43 or 8.44, columns 1 and 2 when hesitation roll is specified in the top of the loop</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Rationale:</w:t>
            </w:r>
            <w:r>
              <w:rPr>
                <w:rFonts w:cs="Arial" w:ascii="Arial" w:hAnsi="Arial"/>
                <w:i/>
                <w:sz w:val="24"/>
              </w:rPr>
              <w:t xml:space="preserve">  This proposal is recommended for safety reasons.</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Family 7 in Unknowns (U &amp; A)</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No horizontal flicks in 8.31, 8.32, 8.41, 8.42, columns 1 and 2</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Rationale:</w:t>
            </w:r>
            <w:r>
              <w:rPr>
                <w:rFonts w:cs="Arial" w:ascii="Arial" w:hAnsi="Arial"/>
                <w:i/>
                <w:sz w:val="24"/>
              </w:rPr>
              <w:t xml:space="preserve">  This is a logical consequence of rule 1.2.3.8.(c). </w:t>
            </w:r>
          </w:p>
        </w:tc>
      </w:tr>
      <w:tr>
        <w:trPr>
          <w:trHeight w:val="894" w:hRule="atLeas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Unknowns (U &amp; A)</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Unlinked and opposite rolls to be permitted on horizontal "stabilised" lines.</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Rationale:</w:t>
            </w:r>
            <w:r>
              <w:rPr>
                <w:rFonts w:cs="Arial" w:ascii="Arial" w:hAnsi="Arial"/>
                <w:i/>
                <w:sz w:val="24"/>
              </w:rPr>
              <w:t xml:space="preserve">  This will prevent the interpretation of the tops of Family 8.43 figures as being "horizontal lines".  </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adio Checks &amp; Standard Phraseology</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llows pilots to make radio checks prior to box entry with acknowledgement from the Chief Judge.  Also establishes standard phraseology for time limits and breaks.</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Rationale:</w:t>
            </w:r>
            <w:r>
              <w:rPr>
                <w:rFonts w:cs="Arial" w:ascii="Arial" w:hAnsi="Arial"/>
                <w:i/>
                <w:sz w:val="24"/>
              </w:rPr>
              <w:t xml:space="preserve">  The use of radios for safety reasons is desirable and it should be possible for pilots to check the operation of their radios prior to entering the Performance Zone.  Standard phraseology is also desirable for the Chief Judge to use when the time limit is reached in Programme Q and when the pilot is being instructed to "break".  </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Wind Limits</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roposal was modified by Sub-Committee to require that when wind limits are exceeded, they must stabilise at or below the limits for 30 minutes prior to the resumption of competition flight.</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Rationale:</w:t>
            </w:r>
            <w:r>
              <w:rPr>
                <w:rFonts w:cs="Arial" w:ascii="Arial" w:hAnsi="Arial"/>
                <w:i/>
                <w:sz w:val="24"/>
              </w:rPr>
              <w:t xml:space="preserve">  Pilots should not be subjected to constant "go/no go" changes due to winds exceeding and then dropping below limits.  Therefore, it is desirable for the winds to stabilise below the wind limits for a period of time so there is a great chance that flying will continue uninterrupted and pilots will not suffer psychologically.</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afety Amendments to Regulations</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Proposal from France is to permit the introduction of urgent safety proposals at the plenary meeting which may not have been compliant with the normal rules making procedure. </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 xml:space="preserve">Rationale:  </w:t>
            </w:r>
            <w:r>
              <w:rPr>
                <w:rFonts w:cs="Arial" w:ascii="Arial" w:hAnsi="Arial"/>
                <w:i/>
                <w:sz w:val="24"/>
              </w:rPr>
              <w:t>Sub-committees took no action on this proposal as it is a matter for the plena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Germany &amp;</w:t>
            </w:r>
          </w:p>
          <w:p>
            <w:pPr>
              <w:pStyle w:val="Normal"/>
              <w:rPr>
                <w:rFonts w:ascii="Arial" w:hAnsi="Arial" w:cs="Arial"/>
                <w:b/>
                <w:b/>
                <w:sz w:val="24"/>
              </w:rPr>
            </w:pPr>
            <w:r>
              <w:rPr>
                <w:rFonts w:cs="Arial" w:ascii="Arial" w:hAnsi="Arial"/>
                <w:b/>
                <w:sz w:val="24"/>
              </w:rPr>
              <w:t>South Africa</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dvanced Unknowns</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roposals from these NAC's were on the same subject and would introduce various maximum K's for figures and sequences to gradually increase complexity as contest progresses and field is reduced by cuts.  Sub-committees recommend the adoption of the South African proposal which requires that no figure exceed 35 K in Programme 2, 40 K in Programme 3, and 45 K in Programme 4.</w:t>
            </w:r>
          </w:p>
        </w:tc>
      </w:tr>
      <w:tr>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IAPA</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afety breaks</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afety Officer" introduced (ground based) and could call for safety breaks if dangerous situation arises.  Repetition of flight subject to Jury discretion.</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Rationale:</w:t>
            </w:r>
            <w:r>
              <w:rPr>
                <w:rFonts w:cs="Arial" w:ascii="Arial" w:hAnsi="Arial"/>
                <w:i/>
                <w:sz w:val="24"/>
              </w:rPr>
              <w:t xml:space="preserve">  The Sub-Committees do not recommend this proposal but believe further discussion is required at plenary.</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erformance Zone</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rohibits box over populated areas</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Rationale:</w:t>
            </w:r>
            <w:r>
              <w:rPr>
                <w:rFonts w:cs="Arial" w:ascii="Arial" w:hAnsi="Arial"/>
                <w:b/>
                <w:sz w:val="24"/>
              </w:rPr>
              <w:t xml:space="preserve">  </w:t>
            </w:r>
            <w:r>
              <w:rPr>
                <w:rFonts w:cs="Arial" w:ascii="Arial" w:hAnsi="Arial"/>
                <w:i/>
                <w:sz w:val="24"/>
              </w:rPr>
              <w:t>Sub-Committees agree with the intent of the proposal but made some modification to the first sentence in the second paragraph of 1.4.5.1. to state that "… must preferably be free of any terrain features which clearly could create a confusion ..."</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Wind Speed</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roposal details how and where the wind speed is to be measured</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Rationale:</w:t>
            </w:r>
            <w:r>
              <w:rPr>
                <w:rFonts w:cs="Arial" w:ascii="Arial" w:hAnsi="Arial"/>
                <w:i/>
                <w:sz w:val="24"/>
              </w:rPr>
              <w:t xml:space="preserve">  Wind speed must be measured on the airfield or in the immediate vicinity.  Qualified people must be used.  Use of an aircraft to measure wind speed is not permitted.</w:t>
            </w:r>
          </w:p>
        </w:tc>
      </w:tr>
      <w:tr>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Ital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4-Minute Results</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Include Programme 4 in overall standings</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Rationale:</w:t>
            </w:r>
            <w:r>
              <w:rPr>
                <w:rFonts w:cs="Arial" w:ascii="Arial" w:hAnsi="Arial"/>
                <w:i/>
                <w:sz w:val="24"/>
              </w:rPr>
              <w:t xml:space="preserve">  The Sub-Committees agreed in principle that Programme 4 (Unlimited) should be included in the final results of the Championships.  A working group is to complete work on judging criteria for the flight (see below) before such a proposal is to be recommended and implemented.</w:t>
            </w:r>
          </w:p>
        </w:tc>
      </w:tr>
      <w:tr>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Scoring Director - Rudy Penteado</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Zeroes</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Use mark of "0.5" as a "soft" zero to differentiate from "hard" zero</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Rationale:</w:t>
            </w:r>
            <w:r>
              <w:rPr>
                <w:rFonts w:cs="Arial" w:ascii="Arial" w:hAnsi="Arial"/>
                <w:i/>
                <w:sz w:val="24"/>
              </w:rPr>
              <w:t xml:space="preserve">  Judges will award a mark of "0" for an incorrect or omitted figure and a mark of "0.5" for any figure which reaches zero through point deductions based on poor quality of execution.  This will improve the JPF system as it will be able to identify judges who miss incorrect figures versus those who arrived at their scores through point deduction.  Therefore, more precision in the calculation of JPF's is possible and the operation of the Chief Judge's station will be more efficient.</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Missed figures</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Formalize use of "A" grade to generate average score for figure not seen</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Rationale:</w:t>
            </w:r>
            <w:r>
              <w:rPr>
                <w:rFonts w:cs="Arial" w:ascii="Arial" w:hAnsi="Arial"/>
                <w:i/>
                <w:sz w:val="24"/>
              </w:rPr>
              <w:t xml:space="preserve">  Codifies common practice on the Judges Line and also will now permit the computer scoring program to actually calculate the average marks.</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Majorities</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Introduces rules for determination of simple majorities in case of even number of Judges</w:t>
            </w:r>
          </w:p>
        </w:tc>
      </w:tr>
      <w:tr>
        <w:trPr>
          <w:trHeight w:val="1191" w:hRule="atLeas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Rationale:</w:t>
            </w:r>
            <w:r>
              <w:rPr>
                <w:rFonts w:cs="Arial" w:ascii="Arial" w:hAnsi="Arial"/>
                <w:i/>
                <w:sz w:val="24"/>
              </w:rPr>
              <w:t xml:space="preserve">  The proposal gives the "benefit of the doubt" to the pilot.  In the case of a 10 judge panel where the vote is 5-5 on a zero or a height penalty, the zero or penalty would not stand.  The Chief Judge is no longer to be the "tie breaker" vote.</w:t>
            </w:r>
          </w:p>
        </w:tc>
      </w:tr>
      <w:tr>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President of CIVA</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Gender</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emove gender differentiation in Unlimited category with effect from 1 January 2003.  See President's proposals for details.</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Rationale:</w:t>
            </w:r>
            <w:r>
              <w:rPr>
                <w:rFonts w:cs="Arial" w:ascii="Arial" w:hAnsi="Arial"/>
                <w:i/>
                <w:sz w:val="24"/>
              </w:rPr>
              <w:t xml:space="preserve">  References to gender in Part 1 of CIVA Regulations (Unlimited) would be eliminated.  However, the Royal Aero Club Trophy and title of "Women's World Aerobatic Champion" would remain.  There would be so separate gender teams or standings, however.  The Sub-Committees also recommend that Team size be reduced to 8 pilots but there would be a maximum of 5 of any one gender.  FAI medals would be given to the top three placing pilots overall, regardless of gender.</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ntinental Championships</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roposals for regional international contests outside of Europe</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Rationale:</w:t>
            </w:r>
            <w:r>
              <w:rPr>
                <w:rFonts w:cs="Arial" w:ascii="Arial" w:hAnsi="Arial"/>
                <w:i/>
                <w:sz w:val="24"/>
              </w:rPr>
              <w:t xml:space="preserve">  Sub-Committees did not have time to discuss these proposals and they are deferred to the plenary.</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Judge Selection</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Judges for World and Continental Championships are to be selected by CIVA and will no longer be a part of Teams.  See President's Proposals for details.</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Rationale:</w:t>
            </w:r>
            <w:r>
              <w:rPr>
                <w:rFonts w:cs="Arial" w:ascii="Arial" w:hAnsi="Arial"/>
                <w:i/>
                <w:sz w:val="24"/>
              </w:rPr>
              <w:t xml:space="preserve">  This proposal is to bring CIVA in line with the General Section of FAI Sporting Code which requires Commissions to select judges.  Nominations would be made by NAC's and the Judging Sub-Committee would meet in the spring to do final selections taking into account JPF's (if available) and other data submitted by NAC's.  Judges and Assistant Judges would be paid stipends of $500 and would pay no entry fees.  Seven judges would be selected for WAC's and AWAC's with the remaining slots filled after Programme Q on the contest site.  Judges for Continental Championships would be "approved" by CIVA.</w:t>
            </w:r>
          </w:p>
        </w:tc>
      </w:tr>
      <w:tr>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South Africa</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Time limits</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Time limits may be waived if there is intermittent cloud passing through box to insure contest completion</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Rationale:</w:t>
            </w:r>
            <w:r>
              <w:rPr>
                <w:rFonts w:cs="Arial" w:ascii="Arial" w:hAnsi="Arial"/>
                <w:i/>
                <w:sz w:val="24"/>
              </w:rPr>
              <w:t xml:space="preserve">  This proposal would allow a competitor to orbit until the box is clear in order to expedite the flow of the competition.</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WAC Trophy</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dvanced World Champion Trophy to be named the "Peter Celliers Trophy"</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Rationale:</w:t>
            </w:r>
            <w:r>
              <w:rPr>
                <w:rFonts w:cs="Arial" w:ascii="Arial" w:hAnsi="Arial"/>
                <w:i/>
                <w:sz w:val="24"/>
              </w:rPr>
              <w:t xml:space="preserve">  Peter Celliers was instrumental in the organisation of the 1</w:t>
            </w:r>
            <w:r>
              <w:rPr>
                <w:rFonts w:cs="Arial" w:ascii="Arial" w:hAnsi="Arial"/>
                <w:i/>
                <w:sz w:val="24"/>
                <w:vertAlign w:val="superscript"/>
              </w:rPr>
              <w:t>st</w:t>
            </w:r>
            <w:r>
              <w:rPr>
                <w:rFonts w:cs="Arial" w:ascii="Arial" w:hAnsi="Arial"/>
                <w:i/>
                <w:sz w:val="24"/>
              </w:rPr>
              <w:t xml:space="preserve"> AWAC in South Africa.  This trophy will honor his many contributions to aerobatics.</w:t>
            </w:r>
          </w:p>
        </w:tc>
      </w:tr>
      <w:tr>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USA</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FAI Catalogue Examples - Unlinked or Opposite Spins</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Examples in Catalogue showing these spins to be deleted and wording in CIVA Regulations to be introduced to prohibit their construction</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Rationale:</w:t>
            </w:r>
            <w:r>
              <w:rPr>
                <w:rFonts w:cs="Arial" w:ascii="Arial" w:hAnsi="Arial"/>
                <w:i/>
                <w:sz w:val="24"/>
              </w:rPr>
              <w:t xml:space="preserve">  Sub-Committees recommend the prohibition of these figures because of the difficulty in judging and flying such figures</w:t>
            </w:r>
          </w:p>
        </w:tc>
      </w:tr>
      <w:tr>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4-Minute Free Style (Unlimited)</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hanges to criteria</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rior to inclusion of Programme 4 results into the results of World and Continental Championships, judging criteria is to be revised, updated, and expanded.  Working Group of John Gaillard (chairman), Ernst Paukner, and Alan Cassidy was appointed to report back in time for plenary.</w:t>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Rationale:</w:t>
            </w:r>
            <w:r>
              <w:rPr>
                <w:rFonts w:cs="Arial" w:ascii="Arial" w:hAnsi="Arial"/>
                <w:i/>
                <w:sz w:val="24"/>
              </w:rPr>
              <w:t xml:space="preserve">  Sub-Committees agreed "in principal" that the 4 Minute Free Programme should be included in Championships results.  The working group will consider papers that were submitted after the 1999 CIVA meeting, as requested, and prepare a document for consideration by the plenary meeting of CIVA in November 2000.</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RH</w:t>
      </w:r>
    </w:p>
    <w:p>
      <w:pPr>
        <w:pStyle w:val="Normal"/>
        <w:rPr>
          <w:rFonts w:ascii="Arial" w:hAnsi="Arial" w:cs="Arial"/>
          <w:sz w:val="24"/>
        </w:rPr>
      </w:pPr>
      <w:r>
        <w:rPr>
          <w:rFonts w:cs="Arial" w:ascii="Arial" w:hAnsi="Arial"/>
          <w:sz w:val="24"/>
        </w:rPr>
        <w:t>18.07.00</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749675</wp:posOffset>
              </wp:positionH>
              <wp:positionV relativeFrom="paragraph">
                <wp:posOffset>-3111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2.45pt;mso-position-vertical-relative:text;margin-left:295.25pt;mso-position-horizontal-relative:page">
              <v:fill opacity="0f"/>
              <v:textbox inset="0in,0in,0in,0in">
                <w:txbxContent>
                  <w:p>
                    <w:pPr>
                      <w:pStyle w:val="Foot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w:t>
                    </w:r>
                    <w:r>
                      <w:rPr>
                        <w:rStyle w:val="PageNumber"/>
                        <w:sz w:val="24"/>
                        <w:b/>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23:09:00Z</dcterms:created>
  <dc:creator>Michael R. Heuer</dc:creator>
  <dc:description/>
  <dc:language>en-US</dc:language>
  <cp:lastModifiedBy>Michael R. Heuer</cp:lastModifiedBy>
  <cp:lastPrinted>2000-05-21T12:12:00Z</cp:lastPrinted>
  <dcterms:modified xsi:type="dcterms:W3CDTF">2000-09-19T00:41:00Z</dcterms:modified>
  <cp:revision>17</cp:revision>
  <dc:subject/>
  <dc:title>SUMMARY OF NAC PROPOSALS TO CIVA FOR 2001</dc:title>
</cp:coreProperties>
</file>