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447056556"/>
            <w:bookmarkStart w:id="1" w:name="__Fieldmark__1_244705655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447056556"/>
            <w:bookmarkStart w:id="3" w:name="__Fieldmark__2_244705655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