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04718950"/>
            <w:bookmarkStart w:id="1" w:name="__Fieldmark__1_204718950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04718950"/>
            <w:bookmarkStart w:id="3" w:name="__Fieldmark__2_204718950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