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EDERATION AERONAUTIQUE INTERNATIONALE</w:t>
      </w:r>
    </w:p>
    <w:p>
      <w:pPr>
        <w:pStyle w:val="Normal"/>
        <w:spacing w:lineRule="exact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FAI PARACHUTING COMMISSION (IPC)</w:t>
      </w:r>
    </w:p>
    <w:p>
      <w:pPr>
        <w:pStyle w:val="Normal"/>
        <w:spacing w:lineRule="exact" w:line="240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MEETING HELD IN NAIROBI, KENYA,</w:t>
      </w:r>
    </w:p>
    <w:p>
      <w:pPr>
        <w:pStyle w:val="Normal"/>
        <w:spacing w:lineRule="exact" w:line="2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on SATURDAY 01st - SUNDAY 02nd FEBRUARY 1997</w:t>
      </w:r>
    </w:p>
    <w:p>
      <w:pPr>
        <w:pStyle w:val="Normal"/>
        <w:spacing w:lineRule="exact" w:line="2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rPr/>
      </w:pPr>
      <w:r>
        <w:rPr>
          <w:rFonts w:eastAsia="Arial" w:cs="Arial" w:ascii="Arial" w:hAnsi="Arial"/>
          <w:u w:val="single"/>
        </w:rPr>
        <w:t>Present</w:t>
      </w:r>
      <w:r>
        <w:rPr>
          <w:rFonts w:eastAsia="Arial" w:cs="Arial" w:ascii="Arial" w:hAnsi="Arial"/>
        </w:rPr>
        <w:t xml:space="preserve"> :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rPr/>
      </w:pPr>
      <w:r>
        <w:rPr>
          <w:rFonts w:eastAsia="Arial" w:cs="Arial" w:ascii="Arial" w:hAnsi="Arial"/>
          <w:u w:val="single"/>
        </w:rPr>
        <w:t>In the Chair</w:t>
      </w:r>
      <w:r>
        <w:rPr>
          <w:rFonts w:eastAsia="Arial" w:cs="Arial" w:ascii="Arial" w:hAnsi="Arial"/>
        </w:rPr>
        <w:t xml:space="preserve"> : Mr. Claude V. GILLARD, President of I.P.C. (Australia)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STRALIA</w:t>
        <w:tab/>
        <w:t>Mr. Timothy STEVENS,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r. Graeme WINDSOR, Alternate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r. Ray WILLIAMS, Observer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STRIA</w:t>
        <w:tab/>
        <w:t>Col. Wolfgang PFLEGERL,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. Peter MENNEL, Alternate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r. Friedrich WEGERER,FAI ASC Expert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LGIUM</w:t>
        <w:tab/>
        <w:t>Mr. Philippe BALDEWIJNS,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AZIL</w:t>
        <w:tab/>
        <w:t>Mr. Jorge DERVICHE, Voting Representativ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NADA</w:t>
        <w:tab/>
        <w:t>Mr. Richard ("Buzz") BENNETT,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r. Barry McAULEY, Alt.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INA</w:t>
        <w:tab/>
        <w:t>Ms. LI Rongrong, Alternate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s. ZHANG Xuan, Observer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ROATIA </w:t>
        <w:tab/>
        <w:t>Mr. Miroslav DZIDARA, Observer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r. Tomislav VAJDA, Observer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ZECH REPUBLIC</w:t>
        <w:tab/>
        <w:t>Mr. Miroslav BROUCEK,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NMARK</w:t>
        <w:tab/>
        <w:t>Mr. Mads LARSEN,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r. Per F. MADSEN, Alternate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r. Aksel S. HANSEN, Observer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r. Christian RATENBURG, Observer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NLAND</w:t>
        <w:tab/>
        <w:t>Ms. Anne MYKKÄNEN, Alternate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r. Olli LUOMA, Observer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RANCE </w:t>
        <w:tab/>
        <w:t>Mr. Patrice GIRARDIN, Del. &amp; Vice</w:t>
        <w:noBreakHyphen/>
        <w:t>President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rs.Gillian WINTER, Alternate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r. Christophe BALISKY, Observer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r. Jean DERMINE, Obs./Style-Accuracy S/C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s. Monique LENOTTE, Observer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r. Frank MAHUT, Obs./FS Sub-Committe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RMANY</w:t>
        <w:tab/>
        <w:t>Mr. Dieter STRÜBER,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r. Dieter ENGEL, Alternate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r. Martin ARRIENS, Observer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. Rainer «Exi» HOENLE, Observer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r. Dieter KIRSCH, Observer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r. Peter SCHÄFER, Observer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r. Gert WECKBECKER, Observer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NDURAS</w:t>
        <w:tab/>
        <w:t>Mr. Cesar A. AGUILAR, Observer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UNGARY</w:t>
        <w:tab/>
        <w:t>Mr. Miklós GADJAN,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A</w:t>
        <w:tab/>
        <w:t>Sqn. Ldr. Sanjay THAPAR,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ONESIA</w:t>
        <w:tab/>
        <w:t>Mr. Ahmed SOLIHIN,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r. Dodi TRIANTO, Observer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RELAND</w:t>
        <w:tab/>
        <w:t>Mr. Liam McNULTY,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RAEL</w:t>
        <w:tab/>
        <w:t>Mr. Avi SABA,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ALY</w:t>
        <w:tab/>
        <w:t>Dr. Maurizio CALISE,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PAN</w:t>
        <w:tab/>
        <w:t>Ms. Oh LANFANG ,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s. Yuko HIDAI,  Alternate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ENYA</w:t>
        <w:tab/>
        <w:t>Mr. Harro V. TREMPENAU,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r. Tony PETTINGER, Observer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THERLANDS</w:t>
        <w:tab/>
        <w:t>Mr. Arnold C. COLLENTEUR,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r. Ronald OVERDIJK, Alt.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RWAY</w:t>
        <w:tab/>
        <w:t>Mr. Pål BERGAN,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r. Odd HEIMSTAD,  Alternate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r. Tone D.S. BERGAN, Observer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LAND</w:t>
        <w:tab/>
        <w:t>Mrs. Lidia KOSK,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RTUGAL</w:t>
        <w:tab/>
        <w:t>Mr. Francisco M. CAEIRO MARTINS, Voting Rep.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r. Carlos VAIRINHOS MARQUES, Voting Rep.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SSIA.</w:t>
        <w:tab/>
        <w:t>Mr.Leonti SUKOVATSIN,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r. Anatoly ZHIROV,Alternate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r. Gennady ANTIPOV, Observer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r. Vladimir GAZETOV, Observer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r. Evgeny NAZARIOUK, Observer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s. Bernadeta VASSINA, Observer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LOVAKIA</w:t>
        <w:tab/>
        <w:t>Ing. Anton LISKA,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LOVENIA</w:t>
        <w:tab/>
        <w:t>Mr. Srecko MEDVEN,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UTH AFRICA</w:t>
        <w:tab/>
        <w:t>Mr. Herman VAN NIEKERK, Voting Representativ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664" w:hanging="56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IN</w:t>
        <w:tab/>
        <w:t>Mr. José Luis BAHÓN PEÑA, Delegate &amp; Vice</w:t>
        <w:noBreakHyphen/>
        <w:t>President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664" w:hanging="56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r. Roland HILFIKER, Alt. Delegate, IPC Technical Secretary 1996, President FAI/IOC Coordinating Committe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WEDEN</w:t>
        <w:tab/>
        <w:t>Mr. Sven MÖRTBERG,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r. Per MYRIN, Alternate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r.Mattias PETERSON, Observer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WITZERLAND</w:t>
        <w:tab/>
        <w:t>Mr. Markus WILLI,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s. Doris HUNZIKER, Alternate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URKEY</w:t>
        <w:tab/>
        <w:t>Prof.Dr. Attila TAÇOY,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r. Cavit KÖKTEN, Alt.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r. Ceyhun DEMIRKOL, Observer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r. Bülent ÖZEN, Observer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ITED ARAB EMIRATES</w:t>
        <w:tab/>
        <w:t>Col. Ali Nasser OBAID,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r. Mohamed Saif ALHAMEERI, Observer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ITED KINGDOM</w:t>
        <w:tab/>
        <w:t>Mr. John. HITCHEN,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r. Robert CARD, Alternate Delegat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r. Rob COLPUS, Obs./FS Sub-Committee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r. Roger FLINN, Observer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s. Annette WILLIAMSON, Observer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664" w:hanging="56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ITED STATES OF AMERICA</w:t>
        <w:tab/>
        <w:t>Mr. B. J. WORTH, Jr., Delegate &amp; 1st Vice</w:t>
        <w:noBreakHyphen/>
        <w:t>President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r. Lawrence E. HILL, Observer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664" w:hanging="566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r. Christopher NEEDELS, Observer</w:t>
      </w:r>
    </w:p>
    <w:p>
      <w:pPr>
        <w:pStyle w:val="Normal"/>
        <w:tabs>
          <w:tab w:val="clear" w:pos="708"/>
          <w:tab w:val="left" w:pos="4536" w:leader="dot"/>
        </w:tabs>
        <w:spacing w:lineRule="exact" w:line="240"/>
        <w:ind w:left="5103" w:hanging="51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NEZUELA</w:t>
        <w:tab/>
        <w:t>Mr. Pedro Luis GONZALEZ, Delega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ind w:left="2268" w:hanging="0"/>
        <w:rPr/>
      </w:pPr>
      <w:r>
        <w:rPr>
          <w:rFonts w:eastAsia="Arial" w:cs="Arial" w:ascii="Arial" w:hAnsi="Arial"/>
          <w:b/>
          <w:bCs/>
          <w:u w:val="single"/>
        </w:rPr>
        <w:t>FAI</w:t>
      </w:r>
      <w:r>
        <w:rPr>
          <w:rFonts w:eastAsia="Arial" w:cs="Arial" w:ascii="Arial" w:hAnsi="Arial"/>
        </w:rPr>
        <w:t xml:space="preserve"> :</w:t>
      </w:r>
    </w:p>
    <w:p>
      <w:pPr>
        <w:pStyle w:val="Normal"/>
        <w:spacing w:lineRule="exact" w:line="240"/>
        <w:ind w:left="226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ind w:left="226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r. Eilif NESS, FAI President &amp; IPC President of Honour</w:t>
      </w:r>
    </w:p>
    <w:p>
      <w:pPr>
        <w:pStyle w:val="Normal"/>
        <w:spacing w:lineRule="exact" w:line="240"/>
        <w:ind w:left="226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r. Max BISHOP, FAI Secretary General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9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5T13:59:00Z</dcterms:created>
  <dc:creator>FAI</dc:creator>
  <dc:description/>
  <dc:language>en-US</dc:language>
  <cp:lastModifiedBy>FAI</cp:lastModifiedBy>
  <dcterms:modified xsi:type="dcterms:W3CDTF">1997-02-10T18:37:00Z</dcterms:modified>
  <cp:revision>4</cp:revision>
  <dc:subject/>
  <dc:title>FEDERATION AERONAUTIQUE INTERNATIONALE</dc:title>
</cp:coreProperties>
</file>