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2246103818"/>
            <w:bookmarkStart w:id="1" w:name="__Fieldmark__6_2246103818"/>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2246103818"/>
            <w:bookmarkStart w:id="3" w:name="__Fieldmark__7_2246103818"/>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2246103818"/>
            <w:bookmarkStart w:id="5" w:name="__Fieldmark__11_2246103818"/>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2246103818"/>
            <w:bookmarkStart w:id="7" w:name="__Fieldmark__12_2246103818"/>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