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885702114"/>
            <w:bookmarkStart w:id="1" w:name="__Fieldmark__6_885702114"/>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885702114"/>
            <w:bookmarkStart w:id="3" w:name="__Fieldmark__7_885702114"/>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885702114"/>
            <w:bookmarkStart w:id="5" w:name="__Fieldmark__11_885702114"/>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885702114"/>
            <w:bookmarkStart w:id="7" w:name="__Fieldmark__12_885702114"/>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