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934011801"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94438659"/>
      <w:bookmarkStart w:id="1" w:name="__Fieldmark__0_129443865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294438659"/>
      <w:bookmarkStart w:id="3" w:name="__Fieldmark__1_129443865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294438659"/>
      <w:bookmarkStart w:id="5" w:name="__Fieldmark__2_129443865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294438659"/>
      <w:bookmarkStart w:id="7" w:name="__Fieldmark__3_1294438659"/>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294438659"/>
      <w:bookmarkStart w:id="9" w:name="__Fieldmark__4_129443865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294438659"/>
      <w:bookmarkStart w:id="11" w:name="__Fieldmark__5_129443865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294438659"/>
      <w:bookmarkStart w:id="13" w:name="__Fieldmark__6_1294438659"/>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294438659"/>
      <w:bookmarkStart w:id="15" w:name="__Fieldmark__7_1294438659"/>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294438659"/>
      <w:bookmarkStart w:id="17" w:name="__Fieldmark__8_1294438659"/>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294438659"/>
      <w:bookmarkStart w:id="19" w:name="__Fieldmark__9_1294438659"/>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294438659"/>
      <w:bookmarkStart w:id="21" w:name="__Fieldmark__10_1294438659"/>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294438659"/>
      <w:bookmarkStart w:id="23" w:name="__Fieldmark__11_1294438659"/>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294438659"/>
      <w:bookmarkStart w:id="25" w:name="__Fieldmark__12_1294438659"/>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294438659"/>
      <w:bookmarkStart w:id="27" w:name="__Fieldmark__13_1294438659"/>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