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98973484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595006034"/>
      <w:bookmarkStart w:id="1" w:name="__Fieldmark__0_595006034"/>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595006034"/>
      <w:bookmarkStart w:id="3" w:name="__Fieldmark__1_595006034"/>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595006034"/>
      <w:bookmarkStart w:id="5" w:name="__Fieldmark__2_595006034"/>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595006034"/>
      <w:bookmarkStart w:id="7" w:name="__Fieldmark__3_595006034"/>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595006034"/>
      <w:bookmarkStart w:id="9" w:name="__Fieldmark__4_595006034"/>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595006034"/>
      <w:bookmarkStart w:id="11" w:name="__Fieldmark__5_595006034"/>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595006034"/>
      <w:bookmarkStart w:id="13" w:name="__Fieldmark__6_595006034"/>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595006034"/>
      <w:bookmarkStart w:id="15" w:name="__Fieldmark__7_595006034"/>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595006034"/>
      <w:bookmarkStart w:id="17" w:name="__Fieldmark__8_595006034"/>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595006034"/>
      <w:bookmarkStart w:id="19" w:name="__Fieldmark__9_595006034"/>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595006034"/>
      <w:bookmarkStart w:id="21" w:name="__Fieldmark__10_595006034"/>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595006034"/>
      <w:bookmarkStart w:id="23" w:name="__Fieldmark__11_595006034"/>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595006034"/>
      <w:bookmarkStart w:id="25" w:name="__Fieldmark__12_595006034"/>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595006034"/>
      <w:bookmarkStart w:id="27" w:name="__Fieldmark__13_595006034"/>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