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1714124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49595716"/>
      <w:bookmarkStart w:id="1" w:name="__Fieldmark__0_84959571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849595716"/>
      <w:bookmarkStart w:id="3" w:name="__Fieldmark__1_84959571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849595716"/>
      <w:bookmarkStart w:id="5" w:name="__Fieldmark__2_84959571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849595716"/>
      <w:bookmarkStart w:id="7" w:name="__Fieldmark__3_849595716"/>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849595716"/>
      <w:bookmarkStart w:id="9" w:name="__Fieldmark__4_84959571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849595716"/>
      <w:bookmarkStart w:id="11" w:name="__Fieldmark__5_84959571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849595716"/>
      <w:bookmarkStart w:id="13" w:name="__Fieldmark__6_849595716"/>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849595716"/>
      <w:bookmarkStart w:id="15" w:name="__Fieldmark__7_849595716"/>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849595716"/>
      <w:bookmarkStart w:id="17" w:name="__Fieldmark__8_849595716"/>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849595716"/>
      <w:bookmarkStart w:id="19" w:name="__Fieldmark__9_849595716"/>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849595716"/>
      <w:bookmarkStart w:id="21" w:name="__Fieldmark__10_849595716"/>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849595716"/>
      <w:bookmarkStart w:id="23" w:name="__Fieldmark__11_849595716"/>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849595716"/>
      <w:bookmarkStart w:id="25" w:name="__Fieldmark__12_849595716"/>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849595716"/>
      <w:bookmarkStart w:id="27" w:name="__Fieldmark__13_849595716"/>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