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881259187"/>
            <w:bookmarkStart w:id="1" w:name="__Fieldmark__0_881259187"/>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881259187"/>
            <w:bookmarkStart w:id="3" w:name="__Fieldmark__1_881259187"/>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