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66456374"/>
      <w:bookmarkStart w:id="1" w:name="__Fieldmark__0_12664563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66456374"/>
      <w:bookmarkStart w:id="3" w:name="__Fieldmark__1_12664563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66456374"/>
      <w:bookmarkStart w:id="5" w:name="__Fieldmark__2_126645637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66456374"/>
      <w:bookmarkStart w:id="7" w:name="__Fieldmark__3_126645637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1266456374"/>
      <w:bookmarkStart w:id="9" w:name="__Fieldmark__4_1266456374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1266456374"/>
      <w:bookmarkStart w:id="11" w:name="__Fieldmark__5_1266456374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1266456374"/>
      <w:bookmarkStart w:id="13" w:name="__Fieldmark__6_1266456374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