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22105919"/>
      <w:bookmarkStart w:id="1" w:name="__Fieldmark__0_1522105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22105919"/>
      <w:bookmarkStart w:id="3" w:name="__Fieldmark__1_1522105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22105919"/>
      <w:bookmarkStart w:id="5" w:name="__Fieldmark__2_152210591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22105919"/>
      <w:bookmarkStart w:id="7" w:name="__Fieldmark__3_152210591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522105919"/>
      <w:bookmarkStart w:id="9" w:name="__Fieldmark__4_1522105919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522105919"/>
      <w:bookmarkStart w:id="11" w:name="__Fieldmark__5_1522105919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522105919"/>
      <w:bookmarkStart w:id="13" w:name="__Fieldmark__6_1522105919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