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78355055"/>
      <w:bookmarkStart w:id="1" w:name="__Fieldmark__0_32783550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78355055"/>
      <w:bookmarkStart w:id="3" w:name="__Fieldmark__1_32783550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78355055"/>
      <w:bookmarkStart w:id="5" w:name="__Fieldmark__2_327835505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78355055"/>
      <w:bookmarkStart w:id="7" w:name="__Fieldmark__3_327835505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3278355055"/>
      <w:bookmarkStart w:id="9" w:name="__Fieldmark__4_3278355055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3278355055"/>
      <w:bookmarkStart w:id="11" w:name="__Fieldmark__5_3278355055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3278355055"/>
      <w:bookmarkStart w:id="13" w:name="__Fieldmark__6_3278355055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