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6135579"/>
      <w:bookmarkStart w:id="1" w:name="__Fieldmark__0_196135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6135579"/>
      <w:bookmarkStart w:id="3" w:name="__Fieldmark__1_196135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6135579"/>
      <w:bookmarkStart w:id="5" w:name="__Fieldmark__2_1961355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6135579"/>
      <w:bookmarkStart w:id="7" w:name="__Fieldmark__3_1961355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96135579"/>
      <w:bookmarkStart w:id="9" w:name="__Fieldmark__4_196135579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96135579"/>
      <w:bookmarkStart w:id="11" w:name="__Fieldmark__5_196135579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96135579"/>
      <w:bookmarkStart w:id="13" w:name="__Fieldmark__6_196135579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