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raft Ver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  <w:t>version 100110</w:t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/>
      </w:pPr>
      <w:r>
        <w:rPr>
          <w:sz w:val="28"/>
          <w:szCs w:val="28"/>
        </w:rPr>
        <w:t xml:space="preserve">Agenda for the IGC Plenary 2010 </w:t>
      </w:r>
    </w:p>
    <w:p>
      <w:pPr>
        <w:pStyle w:val="Heading"/>
        <w:ind w:left="360" w:hanging="0"/>
        <w:rPr/>
      </w:pPr>
      <w:r>
        <w:rPr>
          <w:b w:val="false"/>
          <w:sz w:val="22"/>
          <w:szCs w:val="22"/>
        </w:rPr>
        <w:t>Draft Vers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ay 1, Friday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>1.</w:t>
        <w:tab/>
        <w:t xml:space="preserve">Open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>1.1</w:t>
        <w:tab/>
        <w:t>Roll Call (Stéphane Desprez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 xml:space="preserve">Declaration of Conflicts of Interes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2. Minutes of previous meeting, Lausanne, 6</w:t>
      </w:r>
      <w:r>
        <w:rPr>
          <w:b/>
          <w:vertAlign w:val="superscript"/>
        </w:rPr>
        <w:t>th</w:t>
      </w:r>
      <w:r>
        <w:rPr>
          <w:b/>
        </w:rPr>
        <w:t>-7</w:t>
      </w:r>
      <w:r>
        <w:rPr>
          <w:b/>
          <w:vertAlign w:val="superscript"/>
        </w:rPr>
        <w:t>th</w:t>
      </w:r>
      <w:r>
        <w:rPr>
          <w:b/>
        </w:rPr>
        <w:t xml:space="preserve"> March 2009</w:t>
      </w:r>
      <w:r>
        <w:rPr/>
        <w:t xml:space="preserve">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3. IGC President’s report</w:t>
      </w:r>
      <w:r>
        <w:rPr/>
        <w:t xml:space="preserve">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4. FAI Matters</w:t>
      </w:r>
      <w:r>
        <w:rPr/>
        <w:t xml:space="preserve"> (Mr.Stéphane Desprez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5. Finance</w:t>
      </w:r>
      <w:r>
        <w:rPr/>
        <w:t xml:space="preserve">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3</w:t>
        <w:tab/>
        <w:t>Sporting Code Committee Report (Ross Macintyre) [</w:t>
      </w:r>
      <w:r>
        <w:rPr>
          <w:highlight w:val="cyan"/>
        </w:rPr>
        <w:t>new item, moved here as there is no proposal</w:t>
      </w:r>
      <w:r>
        <w:rPr/>
        <w:t>]</w:t>
      </w:r>
      <w:r>
        <w:rPr>
          <w:highlight w:val="green"/>
        </w:rPr>
        <w:t xml:space="preserve"> (upload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4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5 </w:t>
        <w:tab/>
        <w:t>GNSS Flight Recorder Approval Committee (GFAC) Report (Ian Strachan)</w:t>
      </w:r>
      <w:r>
        <w:rPr>
          <w:highlight w:val="green"/>
        </w:rPr>
        <w:t xml:space="preserve"> (upload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6</w:t>
        <w:tab/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1</w:t>
        <w:tab/>
        <w:t>Country Development (Alexander Georga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2</w:t>
        <w:tab/>
        <w:t>Grand Prix Action Plan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3</w:t>
        <w:tab/>
        <w:t>History Committee (Tor Johannesse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1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2</w:t>
        <w:tab/>
        <w:tab/>
        <w:t>EGU/EASA (Patrick Pauwel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3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4</w:t>
        <w:tab/>
        <w:tab/>
        <w:t>Membership (John Roake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5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6 </w:t>
        <w:tab/>
        <w:t>Simulated Gliding Report (Roland Stuck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7</w:t>
        <w:tab/>
        <w:tab/>
        <w:t xml:space="preserve">Trophy Management (Marina Vigorita) </w:t>
      </w:r>
      <w:r>
        <w:rPr>
          <w:highlight w:val="green"/>
        </w:rPr>
        <w:t>(upload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8</w:t>
        <w:tab/>
        <w:t>Web Management (Peter Ryder</w:t>
      </w:r>
      <w:r>
        <w:rPr>
          <w:highlight w:val="cyan"/>
        </w:rPr>
        <w:t>) new item</w:t>
      </w:r>
      <w:r>
        <w:rPr>
          <w:highlight w:val="green"/>
        </w:rPr>
        <w:t>(upload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7. </w:t>
        <w:tab/>
        <w:t xml:space="preserve">Championships </w:t>
      </w:r>
      <w:r>
        <w:rPr/>
        <w:t>(Eric Mozer)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7.1 </w:t>
        <w:tab/>
        <w:t xml:space="preserve">Past &amp; Future Championships </w:t>
      </w:r>
    </w:p>
    <w:p>
      <w:pPr>
        <w:pStyle w:val="Normal"/>
        <w:ind w:left="1440" w:hanging="54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</w:t>
        <w:tab/>
        <w:tab/>
        <w:t>6th FAI Junior’s World Gliding Championships 2009 – Finlan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2 </w:t>
        <w:tab/>
        <w:t>5th FAI Women’s World Gliding Championships 2009 – Hungar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3 </w:t>
        <w:tab/>
        <w:t>15th EGC - Slovak Republic (flapped classes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4 </w:t>
        <w:tab/>
        <w:t>15th EGC - Lithuania (non-flapped classes and 2-seater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5</w:t>
        <w:tab/>
        <w:tab/>
        <w:t>31st FAI World Gliding Championships 2010 – Slovak Republic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6</w:t>
        <w:tab/>
        <w:tab/>
        <w:t xml:space="preserve">31st FAI World Gliding Championships 2010 - Hungar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7</w:t>
        <w:tab/>
        <w:tab/>
        <w:t>6th Women’s WGC - Sweden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8</w:t>
        <w:tab/>
        <w:t xml:space="preserve"> 7th Juniors WGC - Germany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9</w:t>
        <w:tab/>
        <w:tab/>
        <w:t>32nd FAI  World Gliding Championships 2012 – Argentina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0</w:t>
        <w:tab/>
        <w:t>32nd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Session: Competition Officials, Sailplane Grand Prix and WAG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Mr.Stéphane Desprez, FAI Secretary General (to be confirmed)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540"/>
        <w:rPr/>
      </w:pPr>
      <w:r>
        <w:rPr/>
        <w:t>7.2</w:t>
        <w:tab/>
        <w:t xml:space="preserve">Approval of Competition Officials (Eric Mozer) </w:t>
      </w:r>
      <w:r>
        <w:rPr>
          <w:highlight w:val="yellow"/>
        </w:rPr>
        <w:t>(EM to prepare list)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2</w:t>
        <w:tab/>
        <w:tab/>
        <w:t>Approval of Chief Steward for 2012 Competitions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 xml:space="preserve">Sailplane Grand Prix (Roland Stuck) (RS to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1</w:t>
        <w:tab/>
        <w:t>Report from the 2009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2</w:t>
        <w:tab/>
        <w:tab/>
        <w:t>Report from the 2010 World Sailplane Gran Prix, Chil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3</w:t>
        <w:tab/>
        <w:tab/>
        <w:t>2010-2011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4</w:t>
        <w:tab/>
        <w:tab/>
        <w:t>2011 World Sailplane Grand Prix Final</w:t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(Brian Spreckley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4.1</w:t>
        <w:tab/>
        <w:t>Report from the World Air Games 2009 on Turi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4.2 </w:t>
        <w:tab/>
        <w:t>Plans for 2011 World Air Gam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1</w:t>
        <w:tab/>
        <w:t>16th European Gliding Championships 2011</w:t>
      </w:r>
    </w:p>
    <w:p>
      <w:pPr>
        <w:pStyle w:val="Normal"/>
        <w:numPr>
          <w:ilvl w:val="0"/>
          <w:numId w:val="2"/>
        </w:numPr>
        <w:rPr/>
      </w:pPr>
      <w:r>
        <w:rPr/>
        <w:t>Nitra, Slovak Republic (World/Club/Standard/20m Two Seat Class)</w:t>
      </w:r>
    </w:p>
    <w:p>
      <w:pPr>
        <w:pStyle w:val="Normal"/>
        <w:numPr>
          <w:ilvl w:val="0"/>
          <w:numId w:val="2"/>
        </w:numPr>
        <w:rPr/>
      </w:pPr>
      <w:r>
        <w:rPr/>
        <w:t>Pociunai, Lithuania (15m/18m/Open Clas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ession: Presentation of bids for future championships</w:t>
      </w:r>
      <w:r>
        <w:rPr/>
        <w:t xml:space="preserve"> </w:t>
      </w:r>
      <w:r>
        <w:rPr>
          <w:b/>
        </w:rPr>
        <w:t xml:space="preserve">(Friday 16.00 – 17.45) </w:t>
      </w:r>
      <w:r>
        <w:rPr>
          <w:highlight w:val="green"/>
        </w:rPr>
        <w:t>(all bids received and on web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continued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2</w:t>
        <w:tab/>
        <w:t>8th FAI Junior’s World Gliding Championships 2013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Narromine, Austral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Lezno, Poland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rievidza, Slovak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ociunai, Lithuan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Moravská Třebová, Czech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Ocseny, Hungary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3</w:t>
        <w:tab/>
        <w:t>7th FAI Women’s World Gliding Championships 2013</w:t>
      </w:r>
    </w:p>
    <w:p>
      <w:pPr>
        <w:pStyle w:val="Normal"/>
        <w:numPr>
          <w:ilvl w:val="0"/>
          <w:numId w:val="2"/>
        </w:numPr>
        <w:rPr/>
      </w:pPr>
      <w:r>
        <w:rPr/>
        <w:t>Isoudun, France</w:t>
      </w:r>
    </w:p>
    <w:p>
      <w:pPr>
        <w:pStyle w:val="Normal"/>
        <w:ind w:left="2160" w:hanging="0"/>
        <w:rPr/>
      </w:pPr>
      <w:r>
        <w:rPr>
          <w:highlight w:val="cyan"/>
        </w:rPr>
        <w:t>[Italy has withdrawn]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Session: Proposals requiring voting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Stéphane Desprez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8. Reports and proposals requiring voting</w:t>
      </w:r>
      <w:r>
        <w:rPr/>
        <w:t xml:space="preserve">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1</w:t>
        <w:tab/>
        <w:t xml:space="preserve">Pilot Selection Process (Year 2) </w:t>
      </w:r>
      <w:r>
        <w:rPr>
          <w:highlight w:val="green"/>
        </w:rPr>
        <w:t>uploade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 xml:space="preserve">Proposed amendment from Germany </w:t>
      </w:r>
      <w:r>
        <w:rPr>
          <w:highlight w:val="green"/>
        </w:rPr>
        <w:t>uploade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2</w:t>
        <w:tab/>
        <w:t xml:space="preserve">Immediate application of Pilot Selection Process (2/3rds majority required) </w:t>
      </w:r>
      <w:r>
        <w:rPr>
          <w:highlight w:val="green"/>
        </w:rPr>
        <w:t>(upload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3</w:t>
        <w:tab/>
        <w:t xml:space="preserve">Change to Annex A publication dates (1st of April) (Year 1) </w:t>
      </w:r>
      <w:r>
        <w:rPr>
          <w:highlight w:val="yellow"/>
        </w:rPr>
        <w:t>(PE to draft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4</w:t>
        <w:tab/>
        <w:t xml:space="preserve">FAI Decentralised Gliding Competition </w:t>
      </w:r>
      <w:r>
        <w:rPr>
          <w:highlight w:val="yellow"/>
        </w:rPr>
        <w:t>(PE to draft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5</w:t>
        <w:tab/>
        <w:t xml:space="preserve">IGC Safety Strategy and Plan </w:t>
      </w:r>
      <w:r>
        <w:rPr>
          <w:highlight w:val="green"/>
        </w:rPr>
        <w:t>uploade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6</w:t>
        <w:tab/>
        <w:t xml:space="preserve">Special budget for History Committee </w:t>
      </w:r>
      <w:r>
        <w:rPr>
          <w:highlight w:val="green"/>
        </w:rPr>
        <w:t>upload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2.1</w:t>
        <w:tab/>
        <w:t xml:space="preserve">Continental Records WG Report </w:t>
      </w:r>
      <w:r>
        <w:rPr>
          <w:highlight w:val="green"/>
        </w:rPr>
        <w:t>uploade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2.2 </w:t>
        <w:tab/>
        <w:t xml:space="preserve">Proposal for establishment of Continental Records (Year 2) </w:t>
      </w:r>
      <w:r>
        <w:rPr>
          <w:highlight w:val="green"/>
        </w:rPr>
        <w:t>uploade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3.1</w:t>
        <w:tab/>
        <w:t>Light-end Sailplanes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3.2 </w:t>
        <w:tab/>
        <w:t xml:space="preserve">Proposal for 13.5-meter Class (Year 2) </w:t>
      </w:r>
      <w:r>
        <w:rPr>
          <w:highlight w:val="yellow"/>
        </w:rPr>
        <w:t>draftet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1</w:t>
        <w:tab/>
        <w:t>Sporting Code Section 3 Annex A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3</w:t>
        <w:tab/>
        <w:t xml:space="preserve">Revised Annex A of the Sporting Code Section 3 (Year 2) </w:t>
      </w:r>
      <w:r>
        <w:rPr>
          <w:highlight w:val="yellow"/>
        </w:rPr>
        <w:t>(GA drafting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8.5 </w:t>
        <w:tab/>
        <w:t>Report and proposals from the Sporting Code Section 3, Annex D (Brian Spreckley)</w:t>
      </w:r>
    </w:p>
    <w:p>
      <w:pPr>
        <w:pStyle w:val="Normal"/>
        <w:ind w:left="1440" w:hanging="540"/>
        <w:rPr/>
      </w:pPr>
      <w:r>
        <w:rPr/>
        <w:tab/>
        <w:t>8.5.1</w:t>
        <w:tab/>
        <w:t>Sporting Code Section 3 Annex D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5.2</w:t>
        <w:tab/>
        <w:t xml:space="preserve">Revision to Annex D (Competition quality factor) </w:t>
      </w:r>
      <w:r>
        <w:rPr>
          <w:highlight w:val="yellow"/>
        </w:rPr>
        <w:t>(draft)</w:t>
      </w:r>
      <w:r>
        <w:rPr/>
        <w:t>8.5.3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6 </w:t>
        <w:tab/>
        <w:t>Proposal from Norwa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6.1 </w:t>
        <w:tab/>
        <w:t xml:space="preserve">Introduction of 20m Two-seater class at WGC </w:t>
      </w:r>
      <w:r>
        <w:rPr>
          <w:highlight w:val="green"/>
        </w:rPr>
        <w:t>(uploaded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7</w:t>
        <w:tab/>
        <w:t>Proposal from Franc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7.1</w:t>
        <w:tab/>
        <w:t xml:space="preserve">Use of GPS Position recorders for silver and gold badge flights </w:t>
      </w:r>
      <w:r>
        <w:rPr>
          <w:highlight w:val="green"/>
        </w:rPr>
        <w:t>(uploaded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8</w:t>
        <w:tab/>
        <w:t>Proposal from Polan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8.8.1</w:t>
        <w:tab/>
        <w:t xml:space="preserve">Rules for application of Finish Ring </w:t>
      </w:r>
      <w:r>
        <w:rPr>
          <w:highlight w:val="green"/>
        </w:rPr>
        <w:t>(uploaded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9</w:t>
        <w:tab/>
        <w:t>Proposal from Germany</w:t>
      </w:r>
    </w:p>
    <w:p>
      <w:pPr>
        <w:pStyle w:val="Normal"/>
        <w:ind w:left="1440" w:hanging="0"/>
        <w:rPr/>
      </w:pPr>
      <w:r>
        <w:rPr/>
        <w:t>8.9.1</w:t>
        <w:tab/>
        <w:t xml:space="preserve">Institution of the </w:t>
      </w:r>
      <w:r>
        <w:rPr>
          <w:color w:val="000000"/>
          <w:sz w:val="22"/>
          <w:szCs w:val="22"/>
          <w:lang w:val="en-GB"/>
        </w:rPr>
        <w:t xml:space="preserve">Walter Georgii Medal </w:t>
      </w:r>
      <w:r>
        <w:rPr>
          <w:color w:val="000000"/>
          <w:sz w:val="22"/>
          <w:szCs w:val="22"/>
          <w:highlight w:val="cyan"/>
          <w:lang w:val="en-GB"/>
        </w:rPr>
        <w:t>nothing received, I have triggered Hanno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10</w:t>
        <w:tab/>
        <w:t xml:space="preserve">Notion from Australia (late proposal) </w:t>
      </w:r>
      <w:r>
        <w:rPr>
          <w:highlight w:val="red"/>
        </w:rPr>
        <w:t>will we receive a proposal?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0.1</w:t>
        <w:tab/>
        <w:t>Acceptance of discussing the notion from Australia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0.2.</w:t>
        <w:tab/>
        <w:t>JWGC to be allocated to a site outside Europe by 2015 and the WWGC be allocated to a site outside Europe by 2019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Alexander Georgas</w:t>
      </w:r>
      <w:r>
        <w:rPr/>
        <w:t>: The work of the Country Development Committe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Session: IGC Strategy and votes on bids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9.</w:t>
        <w:tab/>
        <w:t xml:space="preserve">IGC Strategy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9.1 </w:t>
        <w:tab/>
        <w:t xml:space="preserve">Update on the IGCs strategic Plan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0. Votes on Bids</w:t>
      </w:r>
      <w:r>
        <w:rPr/>
        <w:t xml:space="preserve">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1</w:t>
        <w:tab/>
        <w:t>8th FAI Junior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2</w:t>
        <w:tab/>
        <w:t>7th FAI Woman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3</w:t>
        <w:tab/>
        <w:t>16th European Gliding Championships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nd Proposals requiring voting (Saturday 14.00 – 15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lang w:val="en-NZ"/>
        </w:rPr>
        <w:t>Ian Oldaker:</w:t>
      </w:r>
      <w:r>
        <w:rPr>
          <w:lang w:val="en-NZ"/>
        </w:rPr>
        <w:t xml:space="preserve"> Implementing a Safety Mangement Programme for Gliding Organisations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/>
      </w:pPr>
      <w:r>
        <w:rPr>
          <w:b/>
        </w:rPr>
        <w:t>8. Reports and proposals requiring voting</w:t>
      </w:r>
      <w:r>
        <w:rPr/>
        <w:t xml:space="preserve"> (continu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wards and 2011 IGC Plenary Meeting (Saturday 16.00 – 17.30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11. IGC awards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ind w:left="1440" w:hanging="540"/>
        <w:rPr/>
      </w:pPr>
      <w:r>
        <w:rPr/>
        <w:tab/>
      </w:r>
      <w:r>
        <w:rPr>
          <w:highlight w:val="cyan"/>
        </w:rPr>
        <w:t>(Please note that according the FAI By-laws, on Medal only may be awarded per yea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highlight w:val="cyan"/>
          <w:lang w:val="en-US"/>
        </w:rPr>
      </w:pPr>
      <w:r>
        <w:rPr>
          <w:highlight w:val="cyan"/>
          <w:lang w:val="en-US"/>
        </w:rPr>
        <w:t>Nomination by Germa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highlight w:val="cyan"/>
          <w:lang w:val="en-US"/>
        </w:rPr>
        <w:t>Nomination by Hunga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highlight w:val="cyan"/>
          <w:lang w:val="en-US"/>
        </w:rPr>
      </w:pPr>
      <w:r>
        <w:rPr>
          <w:highlight w:val="cyan"/>
          <w:lang w:val="en-US"/>
        </w:rPr>
        <w:t>Nomination by New Zeal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highlight w:val="cyan"/>
          <w:lang w:val="en-US"/>
        </w:rPr>
        <w:t xml:space="preserve">Nomination by USA </w:t>
      </w:r>
    </w:p>
    <w:p>
      <w:pPr>
        <w:pStyle w:val="Normal"/>
        <w:ind w:left="720" w:hanging="0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Canada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Belgi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2. Date and place for the 2011 IGC Plenary Meet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2.1 </w:t>
        <w:tab/>
        <w:t>Proposal from USA, Dayton, Ohio</w:t>
      </w:r>
    </w:p>
    <w:p>
      <w:pPr>
        <w:pStyle w:val="Normal"/>
        <w:ind w:left="1440" w:hanging="540"/>
        <w:rPr/>
      </w:pPr>
      <w:r>
        <w:rPr/>
        <w:t>12.2</w:t>
        <w:tab/>
        <w:t>Dates, deadlines and practical information (Peter Eriksen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3. Closure </w:t>
      </w:r>
      <w:r>
        <w:rPr/>
        <w:t>(Bob Henderson)</w:t>
      </w:r>
    </w:p>
    <w:p>
      <w:pPr>
        <w:pStyle w:val="Heading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21.12.2009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09122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19:00Z</dcterms:created>
  <dc:creator>Bob Henderson</dc:creator>
  <dc:description/>
  <dc:language>en-US</dc:language>
  <cp:lastModifiedBy>Peter</cp:lastModifiedBy>
  <cp:lastPrinted>2010-01-10T15:12:00Z</cp:lastPrinted>
  <dcterms:modified xsi:type="dcterms:W3CDTF">2010-01-10T15:19:00Z</dcterms:modified>
  <cp:revision>2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