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3118757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02248098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