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vertAlign w:val="superscript"/>
        </w:rPr>
        <w:t>ST</w:t>
      </w:r>
      <w:r>
        <w:rPr>
          <w:b/>
          <w:bCs/>
          <w:sz w:val="28"/>
          <w:szCs w:val="28"/>
        </w:rPr>
        <w:t xml:space="preserve"> WORLD GLIDING CHAMPIONSHIPS - CLUB CLAS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Gawler, Australia.  8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>-26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January 200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OVISIONAL ENTRY FORM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309995" cy="274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1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55pt;width:496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Nationality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lease indicate below the number of entries in each class (note: a maximum of 3 pilots per NAC are permitted in each class). Reserve pilots are welcome but may only replace pilots who cannot attend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3063875" cy="43897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960" cy="4389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CLUB CLA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mber of entri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ilot Particulars: (if know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ilot #1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liding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ilot #2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liding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ilot #3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liding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Reserve Pil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liding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.6pt;margin-top:9.65pt;width:241.2pt;height:34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CLUB CLASS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umber of entries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ilot Particulars: (if know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ilot #1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ame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liding experi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ilot #2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ame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liding experi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ilot #3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ame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liding experi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Reserve Pilo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ame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liding experi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3109595" cy="43897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4389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RAND PRI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mber of entri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ilot Particulars: (if know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ilot #1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liding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ilot #2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liding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ilot #3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liding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Reserve Pilo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liding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9.65pt;width:244.8pt;height:34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RAND PRIX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umber of entries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ilot Particulars: (if know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ilot #1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ame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liding experi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ilot #2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ame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liding experi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ilot #3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ame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liding experi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Reserve Pilo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ame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liding experie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92075</wp:posOffset>
                </wp:positionV>
                <wp:extent cx="306324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5pt" to="244.7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2075</wp:posOffset>
                </wp:positionV>
                <wp:extent cx="310896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5pt" to="496.7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3063240" cy="635"/>
                <wp:effectExtent l="6350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8pt" to="244.75pt,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3108960" cy="635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496.75pt,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30480</wp:posOffset>
                </wp:positionV>
                <wp:extent cx="3063240" cy="635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4pt" to="244.75pt,2.4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3108960" cy="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496.75pt,2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3063240" cy="635"/>
                <wp:effectExtent l="3175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5pt" to="244.75pt,2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3108960" cy="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496.75pt,2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3063240" cy="63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244.75pt,7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2075</wp:posOffset>
                </wp:positionV>
                <wp:extent cx="310896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5pt" to="496.75pt,7.2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am Captain or Team contact person (to receive ongoing information directly)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Name: </w:t>
      </w:r>
      <w:r>
        <w:rPr>
          <w:b/>
          <w:bCs/>
        </w:rPr>
        <w:t>______________________________________________________________________________________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</w:rPr>
        <w:t>Address</w:t>
        <w:tab/>
        <w:t xml:space="preserve"> _____________________________________________________________________________________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hone </w:t>
      </w:r>
      <w:r>
        <w:rPr>
          <w:b/>
          <w:bCs/>
        </w:rPr>
        <w:t xml:space="preserve">: _________________________.Fax _______________________ </w:t>
      </w:r>
      <w:r>
        <w:rPr>
          <w:b/>
          <w:bCs/>
          <w:sz w:val="22"/>
          <w:szCs w:val="22"/>
        </w:rPr>
        <w:t>Email</w:t>
      </w:r>
      <w:r>
        <w:rPr>
          <w:b/>
          <w:bCs/>
        </w:rPr>
        <w:t xml:space="preserve"> ___________________________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u w:val="single"/>
        </w:rPr>
        <w:t>Glider Hire:</w:t>
      </w:r>
      <w:r>
        <w:rPr/>
        <w:t xml:space="preserve"> Sufficient gliders are available for hire in Australia. Contact details are available on the web page but get in early to ensure the type that you prefer.</w:t>
      </w:r>
    </w:p>
    <w:p>
      <w:pPr>
        <w:pStyle w:val="TextBody"/>
        <w:rPr/>
      </w:pPr>
      <w:r>
        <w:rPr>
          <w:b/>
          <w:bCs/>
          <w:u w:val="single"/>
        </w:rPr>
        <w:t>Accommodation:</w:t>
      </w:r>
      <w:r>
        <w:rPr/>
        <w:t xml:space="preserve"> Make your bookings early. A wide range of accommodation is available in the local area. See web page for details</w:t>
      </w:r>
    </w:p>
    <w:p>
      <w:pPr>
        <w:pStyle w:val="TextBody"/>
        <w:rPr/>
      </w:pPr>
      <w:r>
        <w:rPr>
          <w:b/>
          <w:bCs/>
          <w:u w:val="single"/>
        </w:rPr>
        <w:t>Rules and Handicaps</w:t>
      </w:r>
      <w:r>
        <w:rPr/>
        <w:t xml:space="preserve"> are available on the web page for both the Club Class and Grand Prix</w:t>
      </w:r>
    </w:p>
    <w:p>
      <w:pPr>
        <w:pStyle w:val="TextBody"/>
        <w:rPr/>
      </w:pPr>
      <w:r>
        <w:rPr>
          <w:b/>
          <w:bCs/>
          <w:u w:val="single"/>
        </w:rPr>
        <w:t>Final Entries</w:t>
      </w:r>
      <w:r>
        <w:rPr/>
        <w:t xml:space="preserve"> are due by the 7</w:t>
      </w:r>
      <w:r>
        <w:rPr>
          <w:vertAlign w:val="superscript"/>
        </w:rPr>
        <w:t>th</w:t>
      </w:r>
      <w:r>
        <w:rPr/>
        <w:t xml:space="preserve"> September 2000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SEE WEB PAGE FOR ALL DETAILS:   www.worldclubclass.on.net</w:t>
      </w:r>
    </w:p>
    <w:p>
      <w:pPr>
        <w:pStyle w:val="Normal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PO Box 806, GAWLER, SA  5118  AUSTRALIA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56:00Z</dcterms:created>
  <dc:creator>cubley..</dc:creator>
  <dc:description/>
  <dc:language>en-US</dc:language>
  <cp:lastModifiedBy>cubley..</cp:lastModifiedBy>
  <cp:lastPrinted>2000-05-02T23:06:00Z</cp:lastPrinted>
  <dcterms:modified xsi:type="dcterms:W3CDTF">2000-05-03T11:44:00Z</dcterms:modified>
  <cp:revision>8</cp:revision>
  <dc:subject/>
  <dc:title>GLIDING FEDERATION OF AUSTRALIA</dc:title>
</cp:coreProperties>
</file>