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68903178"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713120074"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