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026406898"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713733269"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