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8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7 subcommit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ir John Aldri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will be no formal meeting. Each Chair person will submit to John the Changes proposed and adopted by the plena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However the proposed changes induced by the Bureau meeting could be seen at this address: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rogallo.co.uk/civl/s7.ht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allo.co.uk/civl/s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6:51:00Z</dcterms:created>
  <dc:creator>Burghelle</dc:creator>
  <dc:description/>
  <dc:language>en-US</dc:language>
  <cp:lastModifiedBy>Burghelle</cp:lastModifiedBy>
  <dcterms:modified xsi:type="dcterms:W3CDTF">2004-12-10T17:02:00Z</dcterms:modified>
  <cp:revision>3</cp:revision>
  <dc:subject/>
  <dc:title>Annex 18 2005</dc:title>
</cp:coreProperties>
</file>