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1113203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452700478"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65926491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2500290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