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1253135310"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853721586"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397247558"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465039917"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