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2123655974"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59236232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37121910"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145521240"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