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21244236"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518764385"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1753159366"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238651792"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