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619318113"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949176347"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127643880"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447245025"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