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340574831"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01873219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02691028"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829814468"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