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88384717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43377376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7084123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7939979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