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526381685"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36669803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164593219"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836743534"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