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"/>
                <w:b/>
                <w:lang w:val="fi-FI"/>
              </w:rPr>
              <w:t>22nd FAI World Cup of Formation Skydiving / 13th FAI World Cup of Artistic Events 2019 Eloy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3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 15.45 am, 9.10.2019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Protest from Freestyle Team 908 Victory RU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team protests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SC5, 5.2.5.(3) Each competitor is allowed a minimum time from arriving….45 minutes for..AE who has entered one event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  <w:t>See Protest</w:t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Jury had a hearing with the Team Victory and the Team Manager Denis Sviridov. The Team Videographer  explained, that they only had about 10 min from downloading round 1 until they were called to the manifest and been told, that they just missed their load for round 2 in that event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Team then performed round 2 on load 23, and did the jump. According to rule SC5 5.2.5.(2) the performance was not judged because of the missed call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Upon investigation with manifest, it was determined that the team only had about 34 min from landing to boarding, instead of the required minimum of 1hr (SC5 5.2.5.(3) 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Jury upholds the Protest and the Performance will be evaluated. The Protest Fee is to be returned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9.Oct.2019</w:t>
        <w:tab/>
        <w:t>Time:17.00pm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907"/>
          <w:tab w:val="left" w:pos="1985" w:leader="none"/>
        </w:tabs>
        <w:suppressAutoHyphens w:val="true"/>
        <w:spacing w:before="240" w:after="60"/>
        <w:ind w:left="1985" w:right="0" w:hanging="1985"/>
        <w:rPr>
          <w:rFonts w:cs="Arial"/>
          <w:i/>
          <w:i/>
          <w:color w:val="000000"/>
          <w:spacing w:val="-2"/>
          <w:sz w:val="22"/>
          <w:szCs w:val="22"/>
        </w:rPr>
      </w:pPr>
      <w:r>
        <w:rPr>
          <w:rFonts w:cs="Arial"/>
          <w:i/>
          <w:color w:val="000000"/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9-10-10T02:03:00Z</cp:lastPrinted>
  <dcterms:modified xsi:type="dcterms:W3CDTF">2019-10-11T20:41:35Z</dcterms:modified>
  <cp:revision>13</cp:revision>
  <dc:subject/>
  <dc:title>IPC Jury Members Handbook</dc:title>
</cp:coreProperties>
</file>